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sz. melléklet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A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Módosított ÉVES ELLENŐRZÉS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4.</w:t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88"/>
        <w:gridCol w:w="4564"/>
        <w:gridCol w:w="2186"/>
        <w:gridCol w:w="2224"/>
        <w:gridCol w:w="2438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 Község Önkormányzata / Csanádapácai Közös Önkormányzati Hivatal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Bookman Old Style" w:hAnsi="Bookman Old Style"/>
                <w:color w:val="2C363A"/>
                <w:sz w:val="20"/>
                <w:szCs w:val="20"/>
                <w:shd w:fill="FFFFFF" w:val="clear"/>
              </w:rPr>
              <w:t>kintlévőségek, a behajtásukra tett intézkedése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annak a megállapítása, hogy a követelések behajtása jogszerűen megtörténik-e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átfogó célvizsgálat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2023. évre vonatkozóan 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énzügyi és jogszerűségi ellenőrzé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25. I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24. március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3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lang w:eastAsia="en-US"/>
        </w:rPr>
      </w:pPr>
      <w:r>
        <w:rPr>
          <w:rFonts w:cs="Tahoma" w:ascii="Garamond" w:hAnsi="Garamond"/>
          <w:szCs w:val="24"/>
          <w:lang w:eastAsia="en-US"/>
        </w:rPr>
        <w:t>Kardoskút, 2025. 01.31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      Varga Pál </w:t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polgármester</w:t>
        <w:tab/>
        <w:tab/>
        <w:tab/>
        <w:tab/>
        <w:tab/>
        <w:tab/>
        <w:tab/>
        <w:tab/>
        <w:t xml:space="preserve">         jegyző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Záradék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>Kardoskút Község Önkormányzatának Képviselő-testülete a …./2025. (I.31.) sz. határozatával fogadta el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dr. Lipták Pé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jegyző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43:00Z</dcterms:created>
  <dc:creator>csaniko</dc:creator>
  <dc:description/>
  <cp:keywords/>
  <dc:language>en-US</dc:language>
  <cp:lastModifiedBy>Felhasználó</cp:lastModifiedBy>
  <cp:lastPrinted>2018-08-13T13:56:00Z</cp:lastPrinted>
  <dcterms:modified xsi:type="dcterms:W3CDTF">2025-01-23T14:54:00Z</dcterms:modified>
  <cp:revision>3</cp:revision>
  <dc:subject/>
  <dc:title> </dc:title>
</cp:coreProperties>
</file>