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ának Képviselő-testülete</w:t>
      </w:r>
    </w:p>
    <w:p>
      <w:pPr>
        <w:pStyle w:val="Normal"/>
        <w:jc w:val="center"/>
        <w:rPr/>
      </w:pPr>
      <w:r>
        <w:rPr/>
        <w:t>2025. január 31. napi soron következő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Száma:</w:t>
      </w:r>
      <w:r>
        <w:rPr/>
        <w:t xml:space="preserve"> 2. sz. napirendi pont</w:t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Kulturális rendezvények időpontjának meghatároz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i javaslat, mellékl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Vargáné Neller Borbála Tünde, közművelődési szakemb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 Önkormányzata Képviselő-testületének 2025. évi munkaterve alapján jelen ülés napirendi pontja a „Kulturális rendezvények időpontjának meghatározása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döntést meghozni szíveskedj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5. 01. 23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  </w:t>
      </w:r>
      <w:r>
        <w:rPr/>
        <w:t xml:space="preserve">Varga Pál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Kulturális rendezvények időpontjának meghatározásáró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autoSpaceDE w:val="false"/>
        <w:ind w:firstLine="6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4:30:00Z</dcterms:created>
  <dc:creator>Felhasználó</dc:creator>
  <dc:description/>
  <cp:keywords/>
  <dc:language>en-US</dc:language>
  <cp:lastModifiedBy>Felhasználó</cp:lastModifiedBy>
  <cp:lastPrinted>2013-12-05T11:49:00Z</cp:lastPrinted>
  <dcterms:modified xsi:type="dcterms:W3CDTF">2025-01-23T14:30:00Z</dcterms:modified>
  <cp:revision>3</cp:revision>
  <dc:subject/>
  <dc:title>E L Ő T E R J E S Z T É S</dc:title>
</cp:coreProperties>
</file>