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sz. melléklet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A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ÉVES ELLENŐRZÉSI TER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24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88"/>
        <w:gridCol w:w="4564"/>
        <w:gridCol w:w="2186"/>
        <w:gridCol w:w="2224"/>
        <w:gridCol w:w="2438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 Község Önkormányzata / Csanádapácai Közös Önkormányzati Hivatal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Bookman Old Style" w:hAnsi="Bookman Old Style"/>
                <w:color w:val="2C363A"/>
                <w:sz w:val="20"/>
                <w:szCs w:val="20"/>
                <w:shd w:fill="FFFFFF" w:val="clear"/>
              </w:rPr>
              <w:t>kintlévőségek, a behajtásukra tett intézkedése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annak a megállapítása, hogy a követelések behajtása jogszerűen megtörténik-e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átfogó célvizsgálat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2023. évre vonatkozóan 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énzügyi és jogszerűségi ellenőrzé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z ellenőrzés végrehajtása: 2024. IV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Jelentés készítése: 2024. novembe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Tervezett szükséglet: 3 belső ellenőri nap</w:t>
            </w:r>
          </w:p>
        </w:tc>
      </w:tr>
      <w:tr>
        <w:trPr>
          <w:trHeight w:val="24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i Napköziotthonos Óvoda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óvodai nyilvántartások ellenőrzé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selejtezés okszerűségének és jogszerűségének vizsgálata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dokumentum alapú ellenőrzés, szabályszerűségi ellenőrzés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23. évre vonatkozóan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bCs/>
                <w:sz w:val="20"/>
                <w:lang w:val="en-US" w:eastAsia="en-US"/>
              </w:rPr>
              <w:t xml:space="preserve">Célellenőrzés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z ellenőrzés végrehajtása: 2024. IV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Jelentés készítése: 2024. november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Tervezett szükséglet: 2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lang w:eastAsia="en-US"/>
        </w:rPr>
      </w:pPr>
      <w:r>
        <w:rPr>
          <w:rFonts w:cs="Tahoma" w:ascii="Garamond" w:hAnsi="Garamond"/>
          <w:szCs w:val="24"/>
          <w:lang w:eastAsia="en-US"/>
        </w:rPr>
        <w:t>Kardoskút, 2023. 10. 25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      Varga Pál </w:t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polgármester</w:t>
        <w:tab/>
        <w:tab/>
        <w:tab/>
        <w:tab/>
        <w:tab/>
        <w:tab/>
        <w:tab/>
        <w:tab/>
        <w:t xml:space="preserve">         jegyző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Záradék: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>Kardoskút Község Önkormányzatának Képviselő-testülete a 159/2023. (X.25.) sz. határozatával fogadta el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dr. Lipták Pé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jegyző</w:t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32:00Z</dcterms:created>
  <dc:creator>csaniko</dc:creator>
  <dc:description/>
  <cp:keywords/>
  <dc:language>en-US</dc:language>
  <cp:lastModifiedBy>Felhasználó</cp:lastModifiedBy>
  <cp:lastPrinted>2018-08-13T13:56:00Z</cp:lastPrinted>
  <dcterms:modified xsi:type="dcterms:W3CDTF">2024-11-20T09:32:00Z</dcterms:modified>
  <cp:revision>2</cp:revision>
  <dc:subject/>
  <dc:title> </dc:title>
</cp:coreProperties>
</file>