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 xml:space="preserve">2024. november 15. napi </w:t>
      </w:r>
      <w:r>
        <w:rPr>
          <w:b/>
          <w:u w:val="single"/>
        </w:rPr>
        <w:t>rendkívüli</w:t>
      </w:r>
      <w:r>
        <w:rPr>
          <w:b/>
        </w:rPr>
        <w:t xml:space="preserve"> </w:t>
      </w:r>
      <w:r>
        <w:rPr/>
        <w:t>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Száma:</w:t>
      </w:r>
      <w:r>
        <w:rPr/>
        <w:t xml:space="preserve">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bCs/>
        </w:rPr>
        <w:t>Háziorvosi álláspályázat kiírás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i javasla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iorvosi ellátás kötelező feladata az önkormányzatnak az alábbi jogszabály alapján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2011. évi CLXXXIX. törvény, 13. § (1) 4.) alpontja a következőképpen rendelkezik: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helyi közügyek, valamint a helyben biztosítható közfeladatok körében ellátandó helyi önkormányzati feladatok különösen: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egészségügyi alapellátás, az egészséges életmód segítését célzó szolgáltatások;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ziorvosi, házi gyermekorvosi és fogorvosi tevékenységről szóló 4/2000. (II. 25.) EüM rendelet (a továbbiakban: EüM rendelet) 2. § (1) bekezdése értelmében a háziorvos az ellátást személyesen és folyamatosan nyújt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településen a háziorvosi ellátás tartósan betöltetlen, a folyamatos szolgáltatásnyújtás helyettesítés keretében valósul meg. A cél, hogy a körzet újra betöltött legyen így a pályázat kiírása indok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Javaslom, hogy az önkormányzat a </w:t>
      </w:r>
      <w:hyperlink r:id="rId2">
        <w:r>
          <w:rPr>
            <w:rStyle w:val="InternetLink"/>
          </w:rPr>
          <w:t>www.kozigallas.gov.hu</w:t>
        </w:r>
      </w:hyperlink>
      <w:r>
        <w:rPr/>
        <w:t xml:space="preserve"> portálon hirdesse meg az állást 2025. február 1. napi munkába lépés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24. 11. 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Varga Pá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9" w:hanging="0"/>
        <w:jc w:val="center"/>
        <w:rPr>
          <w:color w:val="000000"/>
        </w:rPr>
      </w:pPr>
      <w:r>
        <w:rPr>
          <w:b/>
          <w:bCs/>
          <w:color w:val="000000"/>
        </w:rPr>
        <w:t>Határozati javaslat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 megtárgyalta a háziorvosi álláshely betöltésére kiírandó pályázati felhívás tervezetét és a pályázati felhívásban foglaltakat az előterjesztésben foglaltak szerint elfogadja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2. felkéri Varga Pál polgármestert és dr. Lipták Péter jegyzőt, hogy a pályázat </w:t>
      </w:r>
      <w:hyperlink r:id="rId3">
        <w:r>
          <w:rPr>
            <w:rStyle w:val="InternetLink"/>
          </w:rPr>
          <w:t>www.kozigallas.gov.hu</w:t>
        </w:r>
      </w:hyperlink>
      <w:r>
        <w:rPr/>
        <w:t xml:space="preserve"> portálon történő megjelente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és dr. Lipták Péter jegyző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24.11.30. (pályázat kiírásár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igallas.gov.hu/" TargetMode="External"/><Relationship Id="rId3" Type="http://schemas.openxmlformats.org/officeDocument/2006/relationships/hyperlink" Target="http://www.kozigallas.gov.h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37:00Z</dcterms:created>
  <dc:creator>KISSE</dc:creator>
  <dc:description/>
  <cp:keywords/>
  <dc:language>en-US</dc:language>
  <cp:lastModifiedBy>Felhasználó</cp:lastModifiedBy>
  <cp:lastPrinted>2020-06-22T12:22:00Z</cp:lastPrinted>
  <dcterms:modified xsi:type="dcterms:W3CDTF">2024-11-07T11:42:00Z</dcterms:modified>
  <cp:revision>3</cp:revision>
  <dc:subject/>
  <dc:title>A D A T L A P</dc:title>
</cp:coreProperties>
</file>