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4. október 22. napi rendes ülésére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 Kardoskúti Móra Ferenc Közösségi Színtér működés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Vargáné Neller Borbála, közművelődési szak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a Képviselő-testületének 2024. évi munkaterve alapján jelen ülés napirendi pontja a Kardoskúti Móra Ferenc Közösségi Színtér működésérő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, közművelődési szakember az előterjesztés mellékletét képező beszámolót nyújtotta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ek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október 1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Móra Ferenc Közösségi Színtér működés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12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4-10-14T08:05:00Z</dcterms:modified>
  <cp:revision>3</cp:revision>
  <dc:subject/>
  <dc:title>E L Ő T E R J E S Z T É S</dc:title>
</cp:coreProperties>
</file>