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>2024. október 22. napi rendes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áma: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Kardoskúti Napköziotthonos Óvoda alapító okiratána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 terveze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Fekete Zita kirendeltség-vezető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ország helyi önkormányzatairól szóló 2011. évi CLVXXXIX. törvény 13. § (1) bekezdés 6. pontja értelmében a helyi önkormányzat feladata a helyi közfeladatok körében gondoskodni az óvodai ellátásról. Kardoskút Község Önkormányzata e feladatának a Kardoskúti Napköziotthonos Óvoda fenntartásával és működtetésével tesz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szabályváltozások következtében az alapító okiratban is szükséges a változásokat átvezetni, illetve a felülvizsgálat során megállapítást nyert, hogy a jelenlegi alapító okirat már nem felel meg néhány formai követelménynek. A címekben pl. nem szerepelhetnek rövidítések, illetve a formanyomtatvány táblázatának struktúrája is változott időköz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nek megfelelően kérem a tisztelt képviselő-testületet, hogy az előterjesztést megtárgyalni a döntést meghozni szíveskedjenek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elt: Kardoskút, 2024. 10.11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ind w:left="4956" w:firstLine="708"/>
        <w:jc w:val="both"/>
        <w:rPr/>
      </w:pPr>
      <w:r>
        <w:rPr/>
        <w:t xml:space="preserve">                 </w:t>
      </w:r>
      <w:r>
        <w:rPr/>
        <w:t xml:space="preserve">Varga Pál </w:t>
      </w:r>
    </w:p>
    <w:p>
      <w:pPr>
        <w:pStyle w:val="Default"/>
        <w:ind w:left="4956" w:firstLine="708"/>
        <w:jc w:val="both"/>
        <w:rPr/>
      </w:pPr>
      <w:r>
        <w:rPr/>
        <w:t xml:space="preserve">               </w:t>
      </w:r>
      <w:r>
        <w:rPr/>
        <w:t xml:space="preserve">polgármes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u-HU"/>
        </w:rPr>
        <w:t xml:space="preserve"> a Kardoskúti Napközitthonos Óvoda alapító okiratának módosítását az …………….. sz. melléklet szerint módosítja, és a ……………. sz. mellékletben foglaltak szerint egységes szerkezetben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/>
        <w:t>A képviselő-testület felkéri Varga Pál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4. 10. 30.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1:00Z</dcterms:created>
  <dc:creator>Felhasználó</dc:creator>
  <dc:description/>
  <cp:keywords/>
  <dc:language>en-US</dc:language>
  <cp:lastModifiedBy>Felhasználó</cp:lastModifiedBy>
  <cp:lastPrinted>2016-01-27T11:13:00Z</cp:lastPrinted>
  <dcterms:modified xsi:type="dcterms:W3CDTF">2024-10-14T07:11:00Z</dcterms:modified>
  <cp:revision>2</cp:revision>
  <dc:subject/>
  <dc:title>Tisztelt Képviselő-testület</dc:title>
</cp:coreProperties>
</file>