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ardoskút Község Önkormányzat Képviselő-testületének …/2024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. (  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2024. évi szociális célú rezsitámogatás helyi szabályai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sére ál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 alapú rezsitámogatás szükséges a téli időszakban megemelkedett kiadások által rendkívüli élethelyzetbe került családok támogatása miat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rezsiköltségek kifizetéséhez szükséges erőforrások hiánya következtében családok otthona is veszélybe kerülhet, az esetleges pénztartozások következtében megindításra kerülő végrehajtási eljárások során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október 14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jc w:val="center"/>
      <w:rPr/>
    </w:pPr>
    <w:r>
      <w:rPr>
        <w:b/>
        <w:i/>
        <w:iCs/>
        <w:shd w:fill="FFFFFF" w:val="clear"/>
      </w:rPr>
      <w:t xml:space="preserve">A 2024. évi szociális célú rezsitámogatás helyi szabályairól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37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4-10-14T09:11:00Z</dcterms:modified>
  <cp:revision>3</cp:revision>
  <dc:subject/>
  <dc:title/>
</cp:coreProperties>
</file>