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4. október 22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5. évi költségvetés előkészítéséhez szükséges rendelet tervezetek előterjesztése, megvitatása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Fekete Zita, kirendeltség-vezet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(ek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25. évi költségvetés előkészítéséhez szükséges rendelet-tervezetek előterjesztése, megvitatása című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5. évi költségvetés tervezéséhez szükséges rendeletek áttekintése és a bevételek/kiadások alakulása lehetőséget ad szükség szerint a következő testületi ülésre, ülések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5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19.)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13/1996. (VII. 26.)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27.)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végzett vállalkozási tevékenység. Az adó alanya a vállalkozó. A törvény 40. §-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ére vagy megszüntetésére. 2024. évben ez a kedvezmény 72  adózót érintett 427.940.- Ft összegb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háziorvos, fogorvos, védőnő vállalkozó tekintetében,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jc w:val="both"/>
        <w:rPr/>
      </w:pPr>
      <w:r>
        <w:rPr>
          <w:iCs/>
        </w:rPr>
        <w:t>A helyi adókról szóló 1990. évi C. törvény 24. § alapján k</w:t>
      </w:r>
      <w:r>
        <w:rPr>
          <w:rStyle w:val="Highlighted"/>
          <w:iCs/>
        </w:rPr>
        <w:t xml:space="preserve">ommunális adókötelezettség terheli a 12. §-ban </w:t>
      </w:r>
      <w:r>
        <w:rPr>
          <w:rStyle w:val="Highlighted"/>
          <w:i/>
        </w:rPr>
        <w:t>(Az adó alanya az, aki a naptári év első napján az építmény tulajdonosa)</w:t>
      </w:r>
      <w:r>
        <w:rPr>
          <w:rStyle w:val="Highlighted"/>
          <w:iCs/>
        </w:rPr>
        <w:t xml:space="preserve">, valamint a 18. §-ban </w:t>
      </w:r>
      <w:r>
        <w:rPr>
          <w:rStyle w:val="Highlighted"/>
          <w:i/>
        </w:rPr>
        <w:t>(az adó alanya az, aki az év első napján a telek tulajdonosa)</w:t>
      </w:r>
      <w:r>
        <w:rPr>
          <w:rStyle w:val="Highlighted"/>
          <w:iCs/>
        </w:rPr>
        <w:t xml:space="preserve"> meghatározott magánszemélyt, továbbá azt a magánszemélyt is, aki az önkormányzat illetékességi területén nem magánszemély tulajdonában álló lakás bérleti jogával rendelkezik. A törvény </w:t>
      </w:r>
      <w:r>
        <w:rPr>
          <w:iCs/>
        </w:rPr>
        <w:t xml:space="preserve">26. §-a alapján </w:t>
      </w:r>
      <w:r>
        <w:rPr>
          <w:iCs/>
          <w:lang w:val="en-US"/>
        </w:rPr>
        <w:t xml:space="preserve">az adó évi mértékének felső határa a 11. §-ban és a 17. §-ban meghatározott adótárgyanként </w:t>
      </w:r>
      <w:r>
        <w:rPr>
          <w:i/>
          <w:lang w:val="en-US"/>
        </w:rPr>
        <w:t>(építményenként és telkenként)</w:t>
      </w:r>
      <w:r>
        <w:rPr>
          <w:iCs/>
          <w:lang w:val="en-US"/>
        </w:rPr>
        <w:t>, illetőleg lakásbérleti jogonként legfeljebb 17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Az adó mértékének emelésére 2016. évben került sor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Ez esetben lehetőség van adó mértékének emelésérem az adókedvezmény csökkentésére vagy megszüntetésér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2024. évben 306 adótárgy van, melyből a kedvezménnyel érintett ingatlanok száma 76, 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kedvezmény összege 223.500.- F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24. évben 2024. szeptember 30. napjáig 1.411.070.- Ft volt. Tavalyi évben szeptember 30-i állapot szerint 1.303.715.-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3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. Az adó mértékének emelésére 2023. évben került sor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42 beépítetlen telek van/, 2024. évben szeptember 30-ig a befolyt összeg: 990.587.-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érbeadásból származó bevétele az Önkormányzatnak 2024. évben nem volt.</w:t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Közterület-használati díjak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40,- F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5,- Ft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40,- Ft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5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spacing w:before="0" w:after="200"/>
              <w:ind w:left="720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90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Ft/m2/hó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175,- Ft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25,- Ft/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5,- Ft /gjmű/hó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10,- Ft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, azonban a közterület használati díjak emelésére 2024. évben került sor. A közterület használatából származó bevétele az Önkormányzatnak elenyésző, várhatóan 2024. évben 72.000 Ft. les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3. és 2024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 területen lehetőségként adódik a mázsálási díjak további emelésére, a kedvezmények eltörlésére.</w:t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shd w:fill="FFFFFF" w:val="clear"/>
        </w:rPr>
        <w:t>A hivatali helyiségben és hivatali helyiségen kívüli családi esemény lebonyolításának szolgáltatási díja hivatali munkaidőn túl 7.500,- Ft, amennyiben az érintette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24. évben szeptember 30. napjáig 2 esküvő volt Kardoskúton, egy esetben sem került sor szolgáltatási díj befizetésére, mivel a házasulandók kardoskúti lakosok voltak, vagy munkaidőben került sor az eseményre. Családi esemény idén még nem volt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A hivatali munkaidőn túl kívül történő családi esemény lebonyolításában közreműködő anyakönyvvezetőt eseményenként bruttó 1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z anyakönyvi esemény lebonyolításáért fizetendő szolgáltatási díj emelésére, vagy a kedvezmények szűkí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önkormányzati képviselők tiszteléetdíjáról szóló 21/2014. (X.22.) sz. önkormányzati rendelet alapján 2022. március 1. napjától az önkormányzati képviselő részére havonta 52.800 Ft összegű tiszteletdíjat (a továbbiakban: alapdíj) állapított meg. A bizottság elnökét az alapdíjon felül havonta 6000 forint tiszteletdíj illeti meg. A bizottsági tag képviselőt az alapdíjon felül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1. sz. melléklete tartalmazza a 2024. április  1. napjától megemelt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ciális étkeztetés térítési díjai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,-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18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öregségi nyugdíj mindenkori legkisebb összege 180 %-a +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t-tól az öregségi nyugdíj mindenkori legkisebb összege 2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230 %-a + 1 Ft-tól az öregségi nyugdíj mindenkori legkisebb összege 3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330 %-a + 1 Ft-tól az öregségi nyugdíj mindenkori legkisebb összege 5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öregségi nyugdíj mindenkori legkisebb összege 530 %-a + 1 Ft-tól az öregségi nyugdíj mindenkori legkisebb összege 68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 segítségnyújtás díja: 0 Ft/gondozási ó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ociális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 xml:space="preserve">A pénzbeli és természetbeni ellátásokról és támogatásokról szóló 3/2015. (II.27.) sz. Ör.  szabályozza a szociális ellátások rendszerét és a fizetendő támogatásokat. A rendkívüli települési támogatás eseti jelleggel, legfeljebb 60.000 Ft összegben, meghatározott időszakra havi rendszerességgel, maximum 6 hónapra legfeljebb 28.500-Ft/hó összegben adható. A települési támogatás esetében eseti jelleggel, legfeljebb 30.000 Ft/alkalom összegben, meghatározott időszakra havi rendszerességgel, maximum 6 hónapra legfeljebb 20.000-Ft/hó összegben lehet támogatást nyújtani. </w:t>
      </w:r>
    </w:p>
    <w:p>
      <w:pPr>
        <w:pStyle w:val="Uj"/>
        <w:spacing w:before="0" w:after="0"/>
        <w:jc w:val="both"/>
        <w:rPr/>
      </w:pPr>
      <w:r>
        <w:rPr/>
        <w:t xml:space="preserve">Az újszülöttek családja támogatásának összege 75.000 Ft. </w:t>
      </w:r>
    </w:p>
    <w:p>
      <w:pPr>
        <w:pStyle w:val="Uj"/>
        <w:spacing w:before="0" w:after="0"/>
        <w:jc w:val="both"/>
        <w:rPr/>
      </w:pPr>
      <w:r>
        <w:rPr/>
        <w:t>A polgármester iskolakezdési támogatást állapít meg azon általános iskolások és középiskolások részére, akinek a családjában az egy főre jutó havi jövedelem nem haladja meg az öregségi nyugdíj mindenkori legkisebb összegének: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a)</w:t>
      </w:r>
      <w:r>
        <w:rPr/>
        <w:t> 250 %-át, a támogatás mértéke gyermekenként: 15.000- Ft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>
          <w:rStyle w:val="Jel"/>
        </w:rPr>
        <w:t>b)</w:t>
      </w:r>
      <w:r>
        <w:rPr/>
        <w:t> 500 %-át, a támogatás mértéke gyermekenként: 8.000- Ft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/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Kardoskút Község Önkormányzatának képviselő-testülete</w:t>
      </w:r>
      <w:r>
        <w:rPr>
          <w:bCs/>
        </w:rPr>
        <w:t xml:space="preserve"> az egyes védőoltások költségeinek átvállalásáról szóló </w:t>
      </w:r>
      <w:r>
        <w:rPr>
          <w:iCs/>
        </w:rPr>
        <w:t>15/2018. (X.29.) önkormányzati rendelete alapján</w:t>
      </w:r>
      <w:r>
        <w:rPr/>
        <w:t xml:space="preserve"> a Kardoskút közigazgatási területén területi ellátási kötelezettséggel működő felnőtt és gyermek (vegyes) háziorvosi körzet szolgálatához bejelentkezett, biztosított 6 hetes és 6 hónapos korú gyermekek részére rotavírus elleni oltóanyag teljes vételárának megtérítését- adómentes juttatásként- átvállalja.</w:t>
      </w:r>
    </w:p>
    <w:p>
      <w:pPr>
        <w:pStyle w:val="NormlWeb"/>
        <w:shd w:fill="FFFFFF" w:val="clear"/>
        <w:spacing w:before="0" w:after="0"/>
        <w:ind w:firstLine="180"/>
        <w:jc w:val="both"/>
        <w:rPr/>
      </w:pPr>
      <w:r>
        <w:rPr/>
      </w:r>
    </w:p>
    <w:p>
      <w:pPr>
        <w:pStyle w:val="Uj"/>
        <w:spacing w:before="0" w:after="0"/>
        <w:jc w:val="both"/>
        <w:rPr/>
      </w:pPr>
      <w:r>
        <w:rPr/>
        <w:t>A szeptemberben megtartott soron következő testületi ülésen a szociális feladatok ellátásról szóló beszámoló adatai alapján 2024.  évben szeptember 10-ei adatok alapján 2.067.000 Ft. került felhasználásra a szociális ellátások biztosítására.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25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október. 11.</w:t>
      </w:r>
    </w:p>
    <w:p>
      <w:pPr>
        <w:pStyle w:val="Szneslista1jellszn"/>
        <w:spacing w:before="0" w:after="0"/>
        <w:ind w:left="5664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dr. Lipták Péter </w:t>
      </w:r>
    </w:p>
    <w:p>
      <w:pPr>
        <w:pStyle w:val="Szneslista1jellszn"/>
        <w:spacing w:before="0" w:after="0"/>
        <w:ind w:left="4956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 nevében és megbízásából:</w:t>
      </w:r>
    </w:p>
    <w:p>
      <w:pPr>
        <w:pStyle w:val="Szneslista1jellszn"/>
        <w:spacing w:before="0" w:after="0"/>
        <w:ind w:left="4956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4956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Fekete Zita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>kirendeltség-vezető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5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</w:t>
      </w:r>
      <w:r>
        <w:rPr>
          <w:b w:val="false"/>
          <w:i w:val="false"/>
          <w:sz w:val="24"/>
          <w:szCs w:val="24"/>
          <w:u w:val="none"/>
          <w:lang w:val="hu-HU"/>
        </w:rPr>
        <w:t xml:space="preserve"> </w:t>
      </w:r>
      <w:r>
        <w:rPr>
          <w:b w:val="false"/>
          <w:i w:val="false"/>
          <w:sz w:val="24"/>
          <w:szCs w:val="24"/>
          <w:u w:val="none"/>
        </w:rPr>
        <w:t>19.) sz. Ör. a helyi adók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 30.) sz. Ör. az önkormányzati tulajdonú lakások bérletérő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 22.) sz. Ör. az önkormányzati képviselők tiszteletdíjáról;</w:t>
      </w:r>
    </w:p>
    <w:p>
      <w:pPr>
        <w:pStyle w:val="Szneslista1jellszn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 28.) sz. Ör. a szociális ellátásokért és a gyermekétkeztetésért fizetendő térítési díjakról;</w:t>
      </w:r>
    </w:p>
    <w:p>
      <w:pPr>
        <w:pStyle w:val="Nincstrkz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 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5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1:00Z</dcterms:created>
  <dc:creator>Polgármesteri Hivatal</dc:creator>
  <dc:description/>
  <cp:keywords/>
  <dc:language>en-US</dc:language>
  <cp:lastModifiedBy>Felhasználó</cp:lastModifiedBy>
  <cp:lastPrinted>2022-10-17T14:03:00Z</cp:lastPrinted>
  <dcterms:modified xsi:type="dcterms:W3CDTF">2024-10-17T13:43:00Z</dcterms:modified>
  <cp:revision>6</cp:revision>
  <dc:subject/>
  <dc:title/>
</cp:coreProperties>
</file>