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HASZONBÉRLETI SZERZŐDÉS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et létrejött egy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év: </w:t>
        <w:tab/>
        <w:tab/>
        <w:tab/>
        <w:tab/>
        <w:tab/>
      </w:r>
      <w:r>
        <w:rPr>
          <w:b/>
          <w:sz w:val="24"/>
          <w:szCs w:val="24"/>
        </w:rPr>
        <w:t>Kardoskút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</w:t>
        <w:tab/>
        <w:tab/>
        <w:tab/>
        <w:tab/>
      </w:r>
      <w:r>
        <w:rPr>
          <w:b/>
          <w:sz w:val="24"/>
          <w:szCs w:val="24"/>
        </w:rPr>
        <w:t>5945 Kardoskút, Március 15. tér 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ószám: </w:t>
        <w:tab/>
        <w:tab/>
        <w:tab/>
        <w:tab/>
      </w:r>
      <w:r>
        <w:rPr>
          <w:b/>
          <w:sz w:val="24"/>
          <w:szCs w:val="24"/>
        </w:rPr>
        <w:t>15725431-2-04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zskönyvi azonosító száma: </w:t>
        <w:tab/>
      </w:r>
      <w:r>
        <w:rPr>
          <w:b/>
          <w:sz w:val="24"/>
          <w:szCs w:val="24"/>
        </w:rPr>
        <w:t>725437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KSH statisztikai számjele: </w:t>
        <w:tab/>
        <w:tab/>
      </w:r>
      <w:r>
        <w:rPr>
          <w:b/>
          <w:bCs/>
          <w:sz w:val="24"/>
          <w:szCs w:val="24"/>
        </w:rPr>
        <w:t>15725431-8411-321-04</w:t>
      </w: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pviseli:</w:t>
      </w:r>
      <w:r>
        <w:rPr>
          <w:b/>
          <w:sz w:val="24"/>
          <w:szCs w:val="24"/>
        </w:rPr>
        <w:t xml:space="preserve"> </w:t>
        <w:tab/>
        <w:tab/>
        <w:tab/>
        <w:tab/>
        <w:t>Varga Pál polgármester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945 Kardoskút, Liget sor 3. szám alatti lak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haszonbérbeadó (továbbiakban haszonbérbeadó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részről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Név: </w:t>
        <w:tab/>
        <w:tab/>
        <w:tab/>
        <w:tab/>
        <w:tab/>
      </w:r>
      <w:r>
        <w:rPr>
          <w:b/>
          <w:sz w:val="24"/>
          <w:szCs w:val="24"/>
        </w:rPr>
        <w:t>Orosháza-Kardoskút Széchenyi Zsigmond Vadásztársa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:</w:t>
        <w:tab/>
        <w:tab/>
        <w:tab/>
        <w:tab/>
      </w:r>
      <w:r>
        <w:rPr>
          <w:b/>
          <w:sz w:val="24"/>
          <w:szCs w:val="24"/>
        </w:rPr>
        <w:t>5900 Orosháza, Alsótanyák 4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ószám: </w:t>
        <w:tab/>
        <w:tab/>
        <w:tab/>
        <w:tab/>
      </w:r>
      <w:r>
        <w:rPr>
          <w:b/>
          <w:sz w:val="24"/>
          <w:szCs w:val="24"/>
        </w:rPr>
        <w:t>19977829-2-04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Társadalmi szervezet nyilvt. száma:</w:t>
      </w:r>
      <w:r>
        <w:rPr>
          <w:b/>
          <w:sz w:val="24"/>
          <w:szCs w:val="24"/>
        </w:rPr>
        <w:t xml:space="preserve"> </w:t>
        <w:tab/>
        <w:t>580</w:t>
      </w:r>
      <w:r>
        <w:rPr>
          <w:sz w:val="24"/>
          <w:szCs w:val="24"/>
        </w:rPr>
        <w:t xml:space="preserve"> </w:t>
        <w:tab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KSH statisztikai számjele: </w:t>
        <w:tab/>
        <w:tab/>
      </w:r>
      <w:r>
        <w:rPr>
          <w:b/>
          <w:sz w:val="24"/>
          <w:szCs w:val="24"/>
        </w:rPr>
        <w:t>19977829-9319-529-04</w:t>
      </w: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ászkamara tagsági azon. száma: </w:t>
      </w:r>
      <w:r>
        <w:rPr>
          <w:b/>
          <w:sz w:val="24"/>
          <w:szCs w:val="24"/>
        </w:rPr>
        <w:t>140001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pviseli:</w:t>
      </w:r>
      <w:r>
        <w:rPr>
          <w:b/>
          <w:sz w:val="24"/>
          <w:szCs w:val="24"/>
        </w:rPr>
        <w:t xml:space="preserve"> </w:t>
        <w:tab/>
        <w:tab/>
        <w:tab/>
        <w:tab/>
        <w:t>Vígh Antal  elnök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900 Orosháza, Aradi u. 15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haszonbérlő (továbbiakban haszonbérlő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iakban együtt Szerződő felek között az alulírott helyen és időben az alábbi feltételekk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rbeadó tulajdonát képezi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267/5A hrsz alatt nyilvántartott, „szántó” megjelölésű, 3,7834 ha területű, </w:t>
      </w:r>
      <w:r>
        <w:rPr>
          <w:b/>
          <w:sz w:val="24"/>
          <w:szCs w:val="24"/>
        </w:rPr>
        <w:t>131,66</w:t>
      </w:r>
      <w:r>
        <w:rPr>
          <w:sz w:val="24"/>
          <w:szCs w:val="24"/>
        </w:rPr>
        <w:t xml:space="preserve"> aranykorona értékű ingatlan </w:t>
      </w:r>
      <w:r>
        <w:rPr>
          <w:b/>
          <w:sz w:val="24"/>
          <w:szCs w:val="24"/>
        </w:rPr>
        <w:t>1/1</w:t>
      </w:r>
      <w:r>
        <w:rPr>
          <w:sz w:val="24"/>
          <w:szCs w:val="24"/>
        </w:rPr>
        <w:t xml:space="preserve"> tulajdoni hányada,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267/5B hrsz alatt nyilvántartott, „erdő” megjelölésű, 0,3535 ha területű, </w:t>
      </w:r>
      <w:r>
        <w:rPr>
          <w:b/>
          <w:sz w:val="24"/>
          <w:szCs w:val="24"/>
        </w:rPr>
        <w:t>3,34</w:t>
      </w:r>
      <w:r>
        <w:rPr>
          <w:sz w:val="24"/>
          <w:szCs w:val="24"/>
        </w:rPr>
        <w:t xml:space="preserve"> aranykorona értékű ingatlan </w:t>
      </w:r>
      <w:r>
        <w:rPr>
          <w:b/>
          <w:sz w:val="24"/>
          <w:szCs w:val="24"/>
        </w:rPr>
        <w:t>1/1</w:t>
      </w:r>
      <w:r>
        <w:rPr>
          <w:sz w:val="24"/>
          <w:szCs w:val="24"/>
        </w:rPr>
        <w:t xml:space="preserve"> tulajdoni hányada,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125/1/A hrsz alatt nyilvántartott, „erdő” megjelölésű, 2,0100 ha területű, </w:t>
      </w:r>
      <w:r>
        <w:rPr>
          <w:b/>
          <w:sz w:val="24"/>
          <w:szCs w:val="24"/>
        </w:rPr>
        <w:t>13,27</w:t>
      </w:r>
      <w:r>
        <w:rPr>
          <w:sz w:val="24"/>
          <w:szCs w:val="24"/>
        </w:rPr>
        <w:t xml:space="preserve"> aranykorona értékű ingatlan </w:t>
      </w:r>
      <w:r>
        <w:rPr>
          <w:b/>
          <w:sz w:val="24"/>
          <w:szCs w:val="24"/>
        </w:rPr>
        <w:t>1/1</w:t>
      </w:r>
      <w:r>
        <w:rPr>
          <w:sz w:val="24"/>
          <w:szCs w:val="24"/>
        </w:rPr>
        <w:t xml:space="preserve"> tulajdoni hányada,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125/1/B hrsz alatt nyilvántartott, „szántó” megjelölésű, 0,9129 ha területű, </w:t>
      </w:r>
      <w:r>
        <w:rPr>
          <w:b/>
          <w:sz w:val="24"/>
          <w:szCs w:val="24"/>
        </w:rPr>
        <w:t>31,77</w:t>
      </w:r>
      <w:r>
        <w:rPr>
          <w:sz w:val="24"/>
          <w:szCs w:val="24"/>
        </w:rPr>
        <w:t xml:space="preserve"> aranykorona értékű ingatlan </w:t>
      </w:r>
      <w:r>
        <w:rPr>
          <w:b/>
          <w:sz w:val="24"/>
          <w:szCs w:val="24"/>
        </w:rPr>
        <w:t>1/1</w:t>
      </w:r>
      <w:r>
        <w:rPr>
          <w:sz w:val="24"/>
          <w:szCs w:val="24"/>
        </w:rPr>
        <w:t xml:space="preserve"> tulajdoni hányada,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125/1/C hrsz alatt nyilvántartott, „szántó” megjelölésű, 0,1738 ha területű, </w:t>
      </w:r>
      <w:r>
        <w:rPr>
          <w:b/>
          <w:sz w:val="24"/>
          <w:szCs w:val="24"/>
        </w:rPr>
        <w:t>6,05</w:t>
      </w:r>
      <w:r>
        <w:rPr>
          <w:sz w:val="24"/>
          <w:szCs w:val="24"/>
        </w:rPr>
        <w:t xml:space="preserve"> aranykorona értékű ingatlan </w:t>
      </w:r>
      <w:r>
        <w:rPr>
          <w:b/>
          <w:sz w:val="24"/>
          <w:szCs w:val="24"/>
        </w:rPr>
        <w:t>1/1</w:t>
      </w:r>
      <w:r>
        <w:rPr>
          <w:sz w:val="24"/>
          <w:szCs w:val="24"/>
        </w:rPr>
        <w:t xml:space="preserve"> tulajdoni hányada,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309/16A hrsz alatt nyilvántartott, „szántó” megjelölésű, 1,2829 ha területű, </w:t>
      </w:r>
      <w:r>
        <w:rPr>
          <w:b/>
          <w:sz w:val="24"/>
          <w:szCs w:val="24"/>
        </w:rPr>
        <w:t>15,76</w:t>
      </w:r>
      <w:r>
        <w:rPr>
          <w:sz w:val="24"/>
          <w:szCs w:val="24"/>
        </w:rPr>
        <w:t xml:space="preserve"> aranykorona értékű ingatlan 23867/52640 tulajdoni hányada,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, külterület 0309/16B hrsz alatt nyilvántartott, „gyep, legelő” megjelölésű, 1,1038 ha területű, </w:t>
      </w:r>
      <w:r>
        <w:rPr>
          <w:b/>
          <w:sz w:val="24"/>
          <w:szCs w:val="24"/>
        </w:rPr>
        <w:t>15,01</w:t>
      </w:r>
      <w:r>
        <w:rPr>
          <w:sz w:val="24"/>
          <w:szCs w:val="24"/>
        </w:rPr>
        <w:t xml:space="preserve"> aranykorona értékű ingatlan 23867/52640 tulajdoni hányada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elyet haszonbérbe ad, haszonbérlő pedig haszonbérbe veszi azt 2021.01.0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pjától 2025.12.31. napjáig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haszonbérleti díj mértéke: 693,996 Ft/AK/év + ÁFA. A haszonbérleti díj évente utólag, október 31-ig esedékes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szonbérbeadó szavatol azért, hogy az ingatlanon harmadik személynek nincs olyan joga, amely a földhasználót annak rendeltetésszerű használatában akadályozná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ződő felek megállapodnak abban, hogy a haszonbérleti jogviszony időtartama alatt a földhasználót terhelő kötelezettségeket a haszonbérlő köteles teljesíteni, a földhasználói jogosultságok is őt illetik, a földhasználati bejelentést földhasználó köteles megtenni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ződő felek megállapodnak abban, hogy a termőföldhöz kapcsolódó támogatási jogosultságok a bérlőt illetik meg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ződő felek megállapodnak abban, hogy a szerződés lejárata előtt 3 hónappal megállapodhatnak a haszonbérleti jogviszony meghosszabbításába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szonbérlő az alábbi jognyilatkozatokat teszi: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Földforgalmi törvény 5. § 19. a) pontja szerint mezőgazdasági termelőszervezetnek minősül (bejegyző határozat száma: 511370/2014.11.17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ár birtokában lévő termőföld területnagyságának beszámításával sem éri el a birtokában lévő termőföld-területek maximuma a Földforgalmi törvény 16. § (2) bekezdésében meghatározott 1200 ha mértékű birtokmaximum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Elfogadja és tudomásul veszi, hogy ha az utólagos ellenőrzés során jogerősen megállapításra kerül a birtokmaximumra vonatkozó nyilatkozatának valótlansága, az a büntető törvénykönyv szerinti büntetőjogi felelősségre vonását és a jelen haszonbérleti szerződés tárgyát képező termőföld használata után a jogsértő állapot fennállásának időtartama alatt a jogsértéssel érintett földterület után a részére folyósított költségvetési vagy európai uniós támogatásnak megfelelő összegű pénzösszeg visszafizetését vonja maga utá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szerződés időtartama alatt eleget tesz a földhasznosítási kötelezettségének, az ingatlant köteles rendeltetésszerűen, a jó gazda gondosságával maga használni, azt harmadik személynek használatba nem adhatja, művelési ágát nem változtathatja meg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cs jogerősen megállapított és fennálló földhasználati díjtartozás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öldhasználati szerződés fennállása alatt megfelel a Földforgalmi törvény  40.§ (1)–(4) bekezdésében, valamint a 41. §-ban foglalt feltételek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jogviszonyra vonatkozó, de a szerződésben nem szabályozott kérdésekben a Ptk., a 2013. évi CXXII. törvény, a </w:t>
      </w:r>
      <w:r>
        <w:rPr>
          <w:bCs/>
          <w:sz w:val="24"/>
          <w:szCs w:val="24"/>
        </w:rPr>
        <w:t>2013. évi CCXII. törvény</w:t>
      </w:r>
      <w:r>
        <w:rPr>
          <w:sz w:val="24"/>
          <w:szCs w:val="24"/>
        </w:rPr>
        <w:t xml:space="preserve">, valamint a </w:t>
      </w:r>
      <w:r>
        <w:rPr>
          <w:bCs/>
          <w:sz w:val="24"/>
          <w:szCs w:val="24"/>
        </w:rPr>
        <w:t xml:space="preserve">474/2013. (XII. 12.) Korm. rendelet </w:t>
      </w:r>
      <w:r>
        <w:rPr>
          <w:sz w:val="24"/>
          <w:szCs w:val="24"/>
        </w:rPr>
        <w:t>rendelkezései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erződő felek az okiratot elolvasták, megértették, és mint akaratukkal mindenben megegyezőt jóváhagyólag aláírj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osháza, 2020-12-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ab/>
        <w:t>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aszonbérbeadó</w:t>
        <w:tab/>
        <w:tab/>
        <w:tab/>
        <w:tab/>
        <w:tab/>
        <w:t>haszonbérl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nú neve:………………………………..</w:t>
        <w:tab/>
        <w:tab/>
        <w:t>Tanú neve: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em.ig. sz.:……………………………….</w:t>
        <w:tab/>
        <w:tab/>
        <w:t>Szem.ig.sz.: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akcíme:………………………………….</w:t>
        <w:tab/>
        <w:tab/>
        <w:t>Lakcíme: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áírása:………………………………….</w:t>
        <w:tab/>
        <w:tab/>
        <w:t>Aláírása:………………………………….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27:00Z</dcterms:created>
  <dc:creator>O</dc:creator>
  <dc:description/>
  <dc:language>en-US</dc:language>
  <cp:lastModifiedBy>User</cp:lastModifiedBy>
  <cp:lastPrinted>2020-12-03T08:39:00Z</cp:lastPrinted>
  <dcterms:modified xsi:type="dcterms:W3CDTF">2020-12-03T09:27:00Z</dcterms:modified>
  <cp:revision>2</cp:revision>
  <dc:subject/>
  <dc:title>HASZONBÉRLETI SZERZŐDÉS</dc:title>
</cp:coreProperties>
</file>