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E L Ő T E R J E S Z T É 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  <w:szCs w:val="22"/>
        </w:rPr>
        <w:t>2020. november 30. napi rendkívüli ülésére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</w:rPr>
        <w:t xml:space="preserve">Szám: </w:t>
      </w:r>
      <w:r>
        <w:rPr>
          <w:szCs w:val="22"/>
        </w:rPr>
        <w:t>9. sz. napirendi pont</w:t>
      </w:r>
      <w:r>
        <w:rPr>
          <w:b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u w:val="single"/>
        </w:rPr>
        <w:t>Tárgy:</w:t>
      </w:r>
      <w:r>
        <w:rPr>
          <w:b/>
          <w:szCs w:val="22"/>
        </w:rPr>
        <w:t xml:space="preserve"> Egyebek - </w:t>
      </w:r>
      <w:r>
        <w:rPr>
          <w:szCs w:val="22"/>
        </w:rPr>
        <w:t>Vízkár-elhárítási terv aktualizálás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</w:rPr>
        <w:t>Előterjesztő:</w:t>
      </w:r>
      <w:r>
        <w:rPr>
          <w:szCs w:val="22"/>
        </w:rPr>
        <w:t xml:space="preserve"> Varga Pál polgármester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u w:val="single"/>
        </w:rPr>
        <w:t>Előterjesztés tartalma:</w:t>
      </w:r>
      <w:r>
        <w:rPr>
          <w:szCs w:val="22"/>
        </w:rPr>
        <w:t xml:space="preserve"> határozat- tervezet, jegyzőkönyv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</w:rPr>
        <w:t>Szavazás módja:</w:t>
      </w:r>
      <w:r>
        <w:rPr>
          <w:szCs w:val="22"/>
        </w:rPr>
        <w:t xml:space="preserve"> egyszerű többség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u w:val="single"/>
        </w:rPr>
        <w:t>Az előterjesztés előkészítésében közreműködnek</w:t>
      </w:r>
      <w:r>
        <w:rPr>
          <w:szCs w:val="22"/>
          <w:u w:val="single"/>
        </w:rPr>
        <w:t>:</w:t>
      </w:r>
      <w:r>
        <w:rPr>
          <w:szCs w:val="22"/>
        </w:rPr>
        <w:t xml:space="preserve"> Radics Vivien, kirendeltség-vezető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Tisztelt Képviselő-testület!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A Magyarország helyi önkormányzatairól szóló 2011. évi CLXXXIX. törvény 13. § (1) bekezdés 11. pontja értelmében a helyi közügyek, valamint a helyben biztosítható közfeladatok körében ellátandó helyi önkormányzati feladatok különösen a helyi környezet- és természetvédelem, vízgazdálkodás, vízkárelhárítá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A vízgazdálkodásról szóló 1995. évi LVII. tv. 16. § (1) bekezdése alapján a vizek kártételei elleni védelem érdekében szükséges feladatok ellátása — a védőművek építése, fejlesztése, fenntartása, üzemeltetése, valamint a védekezés — az állam, a helyi önkormányzatok, illetve a károk megelőzésében vagy elhárításában érdekeltek kötelezettsége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A katasztrófavédelemről és a hozzá kapcsolódó egyes törvények módosításáról szóló 2011. évi CXXVIII. törvény végrehajtásáról szóló 234/2011. (XI. 10.) Korm. rendelet (2) bekezdése szerint a települési veszélyelhárítási terv mellékletét képezi a jogszabályokban meghatározott </w:t>
      </w:r>
      <w:r>
        <w:rPr>
          <w:szCs w:val="22"/>
          <w:u w:val="single"/>
        </w:rPr>
        <w:t>külső védelmi terv és</w:t>
      </w:r>
      <w:r>
        <w:rPr>
          <w:szCs w:val="22"/>
        </w:rPr>
        <w:t xml:space="preserve"> a </w:t>
      </w:r>
      <w:r>
        <w:rPr>
          <w:szCs w:val="22"/>
          <w:u w:val="single"/>
        </w:rPr>
        <w:t>helyi vízkárelhárítási terv.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vizek kártételei elleni védekezés szabályairól szóló 232/1996. (XII. 26.) Korm. rendelet 8. § (1) bekezdés b) pontja értelmében a védekezésre való felkészülés során a védekezésre kötelezettek feladata a védekezési tervek és nyilvántartások elkészítése, kiegészítése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Az árvíz- és a belvízvédekezésről szóló 10/1997. (VII. 17.) KHVM rendelet 3. § (1) a) pontja alapján a védekezésre kötelezetteknek a 232/1996. (XII. 26.) Korm. rendelet a 8. § (1) bekezdés b) pontja szerinti felkészülés keretében védekezési tervet kell készíteni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020. szeptember 17. napján az ATIVIZIG Hódmezővásárhely SZM. és a Békés Megyei Katasztrófavédelmi Igazgatóság munkatársai ellenőrzés keretében felülvizsgálták az önkormányzat ár- és belvízvédelmi műveit, melynek megállapításait az előterjesztés mellékletét képező jegyzőkönyv tartalmazza. A megnevezett hatóságok kérték a jegyzőkönyvben, hogy a belvízvédelmi terv aktualizálása történjen meg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eastAsia="MS Mincho;ＭＳ 明朝"/>
          <w:szCs w:val="22"/>
        </w:rPr>
      </w:pPr>
      <w:r>
        <w:rPr>
          <w:szCs w:val="22"/>
        </w:rPr>
        <w:t>A szükséges árajánlat bekérésre került, mely az előterjesztés mellékleteként megtekinthető. Az előterjesztésben a vízkár-elhárítási terv és belvízvédelmi terv kifejezéseket szinonimaként használjuk.</w:t>
      </w:r>
    </w:p>
    <w:p>
      <w:pPr>
        <w:pStyle w:val="Normal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eastAsia="MS Mincho;ＭＳ 明朝"/>
          <w:szCs w:val="22"/>
        </w:rPr>
        <w:t>Kérem, a Tisztelt Képviselő-testületet, hogy a vízkár-elhárítási terv aktualizálását támogassá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ardoskút, 2020-11-30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P.H.</w:t>
      </w:r>
    </w:p>
    <w:p>
      <w:pPr>
        <w:pStyle w:val="Normal"/>
        <w:ind w:left="4956" w:firstLine="708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Varga Pál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       polgármester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Határozati javaslat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2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  <w:szCs w:val="22"/>
        </w:rPr>
        <w:t xml:space="preserve">Kardoskút község vízkár-elhárítási tervének aktualizálása tárgyában </w:t>
      </w:r>
      <w:r>
        <w:rPr>
          <w:szCs w:val="22"/>
        </w:rPr>
        <w:t>az alábbi határozatot hozom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1.</w:t>
        <w:tab/>
        <w:t>Kardoskút község vízkár-elhárítási tervének aktualizálása elkészítésének céljából megbízom Kőváriné Szabó Erzsébet egyéni vállalkozót (cím: 5700 Gyula, Köröspart u. 92. ) bruttó 200.000 Ft, azaz kettőszázezer forint összegben, melynek fedezete a 2021. évi költségvetésben kerül biztosításr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2.</w:t>
        <w:tab/>
        <w:t>Felkérem Dr. Deák György ügyvédet a megbízási szerződés előkészítésére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</w:t>
        <w:tab/>
        <w:t>Elrendelem a szerződés megkötését, szükséges jognyilatkozatok megtételé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Határidő: 2020. december 10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elelős: Varga Pál polgármester, Dr. Deák György ügyvé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32:00Z</dcterms:created>
  <dc:creator>Felhasználó</dc:creator>
  <dc:description/>
  <cp:keywords/>
  <dc:language>en-US</dc:language>
  <cp:lastModifiedBy>User</cp:lastModifiedBy>
  <cp:lastPrinted>2019-01-16T15:38:00Z</cp:lastPrinted>
  <dcterms:modified xsi:type="dcterms:W3CDTF">2020-12-02T08:19:00Z</dcterms:modified>
  <cp:revision>3</cp:revision>
  <dc:subject/>
  <dc:title>E L Ő T E R J E S Z T É S</dc:title>
</cp:coreProperties>
</file>