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Kardoskút Község Önkormányzat</w:t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 xml:space="preserve">ÉVES ELLENŐRZÉSI TERV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2021. évi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autoSpaceDE w:val="false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902"/>
        <w:gridCol w:w="5865"/>
        <w:gridCol w:w="2433"/>
        <w:gridCol w:w="2933"/>
        <w:gridCol w:w="6392"/>
      </w:tblGrid>
      <w:tr>
        <w:trPr>
          <w:tblHeader w:val="true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llenőrizendő államháztartási szervezet/ költségvetési szerv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re vonatkozó stratégia </w:t>
            </w:r>
            <w:r>
              <w:rPr>
                <w:rFonts w:cs="Tahoma" w:ascii="Bookman Old Style" w:hAnsi="Bookman Old Style"/>
                <w:color w:val="FFFFFF"/>
                <w:sz w:val="20"/>
                <w:lang w:eastAsia="en-US"/>
              </w:rPr>
              <w:t>(ellenőrzés célja, tárgya, ellenőrzött időszak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típusa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ütemezése 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rőforrás szükségletek </w:t>
            </w:r>
          </w:p>
        </w:tc>
      </w:tr>
      <w:tr>
        <w:trPr>
          <w:trHeight w:val="229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lang w:val="en-US" w:eastAsia="en-US"/>
              </w:rPr>
              <w:t>Kardoskút Község Önkormányzat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Tárgy:</w:t>
            </w:r>
            <w:r>
              <w:rPr>
                <w:color w:val="000000"/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Iktatás folyamatának ellenőrzése a Csanádapácai Közös Önkormányzati Hivatal Kardoskúti Kirendeltségén, az ASP rendszerbe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color w:val="000000"/>
                <w:sz w:val="20"/>
                <w:szCs w:val="20"/>
              </w:rPr>
              <w:t>  Iktatás folyamata megfelelően szabályozott-e, az iktatás a szabályozásnak megfelelően történik-e, intézmények esetében a számlák kezelése megfelelően történik-e az ASP rendszerben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color w:val="000000"/>
                <w:sz w:val="20"/>
                <w:szCs w:val="20"/>
              </w:rPr>
              <w:t> Helyszíni ellenőrzés és dokumentumok vizsgálata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color w:val="000000"/>
                <w:sz w:val="20"/>
                <w:szCs w:val="20"/>
              </w:rPr>
              <w:t> 2020. év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Szabályszerűségi ellenőrzé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en-US"/>
              </w:rPr>
              <w:t>Az ellenőrzés végrehajtása: 2021. I. negyedév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Jelentés készítése: 2021. március hó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Tervezett szükséglet: 2 belső ellenőri nap</w:t>
            </w:r>
          </w:p>
        </w:tc>
      </w:tr>
      <w:tr>
        <w:trPr>
          <w:trHeight w:val="246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Csanádapácai Közös Önkormányzati Hivatal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Tárgy: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 xml:space="preserve">Informatikai rendszerekhez való jogosultság nyilvántartás, kilépő munkavállalók jogosultság megvonásának ellenőrzése </w:t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color w:val="000000"/>
                <w:sz w:val="20"/>
                <w:szCs w:val="20"/>
              </w:rPr>
              <w:t>  Az informatikai rendszerhez adott jogosultságok nyilvántartása megtörténik-e, kilépés esetén a jogosultságok megvonása teljes körűen megtörténik-e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color w:val="000000"/>
                <w:sz w:val="20"/>
                <w:szCs w:val="20"/>
              </w:rPr>
              <w:t> Helyszíni ellenőrzés és dokumentumok vizsgálata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color w:val="000000"/>
                <w:sz w:val="20"/>
                <w:szCs w:val="20"/>
              </w:rPr>
              <w:t> 2020. év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>Szabályszerűségi ellenőrzé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 w:eastAsia="en-US"/>
              </w:rPr>
              <w:t>Az ellenőrzés végrehajtása: 2021. I. negyedév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Jelentés készítése: 2021. március hó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ervezett szükséglet: 1 belső ellenőri nap</w:t>
            </w:r>
          </w:p>
        </w:tc>
      </w:tr>
    </w:tbl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902"/>
        <w:gridCol w:w="5865"/>
        <w:gridCol w:w="2433"/>
        <w:gridCol w:w="2933"/>
        <w:gridCol w:w="6392"/>
      </w:tblGrid>
      <w:tr>
        <w:trPr>
          <w:tblHeader w:val="true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llenőrizendő államháztartási szervezet/ költségvetési szerv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re vonatkozó stratégia </w:t>
            </w:r>
            <w:r>
              <w:rPr>
                <w:rFonts w:cs="Tahoma" w:ascii="Bookman Old Style" w:hAnsi="Bookman Old Style"/>
                <w:color w:val="FFFFFF"/>
                <w:sz w:val="20"/>
                <w:lang w:eastAsia="en-US"/>
              </w:rPr>
              <w:t>(ellenőrzés célja, tárgya, ellenőrzött időszak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típusa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ütemezése 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rőforrás szükségletek </w:t>
            </w:r>
          </w:p>
        </w:tc>
      </w:tr>
      <w:tr>
        <w:trPr>
          <w:trHeight w:val="229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Csanádapácai Közös Önkormányzati Hivatal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Tárgy: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 xml:space="preserve"> A kontroll rendszer kialakítása, ellenőrzés nyomvonalai </w:t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color w:val="000000"/>
                <w:sz w:val="20"/>
                <w:szCs w:val="20"/>
              </w:rPr>
              <w:t>  Annak megállapítása, hogy a hivatal kontroltevékenysége megfelelően került-e kialakításra, annak gyakorlati alkalmazása megfelel-e a vonatkozó törvényi előírásoknak és az Alapító által kitűzött céloknak?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color w:val="000000"/>
                <w:sz w:val="20"/>
                <w:szCs w:val="20"/>
              </w:rPr>
              <w:t xml:space="preserve"> dokumentumok vizsgálata 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color w:val="000000"/>
                <w:sz w:val="20"/>
                <w:szCs w:val="20"/>
              </w:rPr>
              <w:t> 2020. év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>Szabályszerűségi ellenőrzé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z ellenőrzés végrehajtása: 2021. I. negyedév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Jelentés készítése: 2021. március hó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ervezett szükséglet: 3 belső ellenőri nap</w:t>
            </w:r>
          </w:p>
        </w:tc>
      </w:tr>
    </w:tbl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szCs w:val="24"/>
          <w:lang w:eastAsia="en-US"/>
        </w:rPr>
        <w:t xml:space="preserve">Csanádapáca, 2020.11.30.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Varga Pál </w:t>
        <w:tab/>
        <w:tab/>
        <w:tab/>
        <w:tab/>
        <w:tab/>
        <w:tab/>
        <w:tab/>
        <w:tab/>
        <w:t>dr. Lipták Péter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>polgármester</w:t>
        <w:tab/>
        <w:tab/>
        <w:tab/>
        <w:tab/>
        <w:tab/>
        <w:tab/>
        <w:tab/>
        <w:tab/>
        <w:t xml:space="preserve">         jegyző </w:t>
      </w:r>
    </w:p>
    <w:sectPr>
      <w:footerReference w:type="default" r:id="rId2"/>
      <w:type w:val="nextPage"/>
      <w:pgSz w:orient="landscape" w:w="23811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5365</wp:posOffset>
              </wp:positionH>
              <wp:positionV relativeFrom="paragraph">
                <wp:align>bottom</wp:align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pt;mso-position-vertical:bottom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ahoma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gqstidbit0">
    <w:name w:val="goog_qs-tidbit-0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4:00Z</dcterms:created>
  <dc:creator>csaniko</dc:creator>
  <dc:description/>
  <dc:language>en-US</dc:language>
  <cp:lastModifiedBy>User</cp:lastModifiedBy>
  <cp:lastPrinted>2020-10-20T11:13:00Z</cp:lastPrinted>
  <dcterms:modified xsi:type="dcterms:W3CDTF">2020-11-30T10:14:00Z</dcterms:modified>
  <cp:revision>2</cp:revision>
  <dc:subject/>
  <dc:title/>
</cp:coreProperties>
</file>