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0. november 30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left="1080" w:hanging="1080"/>
        <w:jc w:val="both"/>
        <w:rPr/>
      </w:pPr>
      <w:r>
        <w:rPr>
          <w:b/>
          <w:u w:val="single"/>
        </w:rPr>
        <w:t>Száma:</w:t>
      </w:r>
      <w:r>
        <w:rPr>
          <w:bCs/>
          <w:color w:val="00000A"/>
        </w:rPr>
        <w:t xml:space="preserve"> 9. számú napirend </w:t>
      </w:r>
    </w:p>
    <w:p>
      <w:pPr>
        <w:pStyle w:val="Normal"/>
        <w:spacing w:lineRule="atLeast" w:line="100"/>
        <w:ind w:left="1080" w:hanging="1080"/>
        <w:jc w:val="both"/>
        <w:rPr>
          <w:b/>
          <w:b/>
          <w:bCs/>
          <w:color w:val="00000A"/>
          <w:u w:val="single"/>
        </w:rPr>
      </w:pPr>
      <w:r>
        <w:rPr>
          <w:b/>
          <w:bCs/>
          <w:color w:val="00000A"/>
          <w:u w:val="single"/>
        </w:rPr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/>
          <w:u w:val="single"/>
        </w:rPr>
        <w:t>Tárgy:</w:t>
      </w:r>
      <w:r>
        <w:rPr/>
        <w:t xml:space="preserve"> Egyebek - </w:t>
      </w:r>
      <w:r>
        <w:rPr>
          <w:bCs/>
          <w:color w:val="00000A"/>
        </w:rPr>
        <w:t>A Kardoskút Községért Közalapítvány Kuratóriumnak szervezeti döntései</w:t>
      </w:r>
    </w:p>
    <w:p>
      <w:pPr>
        <w:pStyle w:val="Normal"/>
        <w:spacing w:lineRule="atLeast" w:line="100"/>
        <w:ind w:left="1080" w:hanging="1080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Radics Vivien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egjegyzés:</w:t>
      </w:r>
      <w:r>
        <w:rPr/>
        <w:t xml:space="preserve"> Személyi kérdést érint, így amennyiben kéri az érintett, zárt ülésen tárgyalandó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/>
          <w:b/>
          <w:kern w:val="0"/>
          <w:lang w:eastAsia="hu-HU" w:bidi="ar-SA"/>
        </w:rPr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 xml:space="preserve">A Kardoskút Községért Közalapítvány kuratóriumi tagságáról történő lemondását nyújtotta be a Horváth Gusztávné, míg az elnöki posztról történő lemondását Ramaszné Tóth Ibolya. 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ind w:right="-142" w:hanging="0"/>
        <w:jc w:val="both"/>
        <w:rPr/>
      </w:pPr>
      <w:r>
        <w:rPr/>
        <w:t>A Közalapítvány alapító okiratának 7.5 alapján a kuratóriumi tag tagságáról, az alapítóhoz vagy bármelyik másik kuratóriumi taghoz címzett írásbeli nyilatkozatával lemondhat. A lemondás az új kuratóriumi tag kijelölésével és annak elfogadásával, vagy legkésőbb a bejelentéstől számított  hatvanadik napon válik hatályossá. Továbbá a 7.8 pont szerint a kuratóriumi elnöki és tagi megbízatás határozatlan időre létesül az alapító kijelölése alapján, akiknek e kijelölésüket külön okiratban el kell fogadniuk.</w:t>
      </w:r>
    </w:p>
    <w:p>
      <w:pPr>
        <w:pStyle w:val="TextBody"/>
        <w:spacing w:lineRule="atLeast" w:line="100" w:before="0" w:after="0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 xml:space="preserve">Kardoskút Község Önkormányzatának képviselő-testülete a 101/1998. (VII. 09.) sz. KT határozatával létrehozott Kardoskút Községért Közalapítvány alapító okiratának módosítása és a tagjainak megbízása az Alapító okirat alapján Kardoskút Község Önkormányzatának kizárólagos jogkörébe tartozik, így tekintettel a fentiekre szükséges legkésőbb döntést hozni az új tagok, valamint az elnök személyéről. 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</w:rPr>
        <w:t xml:space="preserve">Egyeztetve a Kuratóriummal, javaslom új tagoknak megválasztani egyrészt Ramaszné Tóth Ibolyát, aki ugyan nem elnöki tisztségben, de továbbra is szívesen segítené tapasztalataival a közalapítvány munkáját, másrészt javaslom Kocsis Anitát, aki pénzügyi tudásával, valamint fiatalos ötleteivel tudna új színt vinni a szervezet életébe. 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/>
        </w:rPr>
        <w:t xml:space="preserve">Elnöknek a jelenlegi tagok közül Szabóné Miklós Ildikót javaslom megválasztani, akit a testület korábbi kérésének megfelelően megküldte elképzeléseit a jövő évre vonatkozóan, mely az előterjesztés mellékletét képezi. 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>A fent megnevezett személyek hozzájárultak a nyílt ülésen történő tárgyaláshoz.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Kelt: Kardoskút, 2020-11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 xml:space="preserve">    polgármester</w:t>
      </w:r>
      <w:bookmarkStart w:id="0" w:name="_GoBack"/>
      <w:bookmarkEnd w:id="0"/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b/>
          <w:b/>
          <w:color w:val="00000A"/>
        </w:rPr>
      </w:pPr>
      <w:r>
        <w:rPr>
          <w:rFonts w:cs="Bookman Old Style" w:ascii="Bookman Old Style" w:hAnsi="Bookman Old Style"/>
          <w:b/>
          <w:color w:val="00000A"/>
        </w:rPr>
      </w:r>
    </w:p>
    <w:p>
      <w:pPr>
        <w:pStyle w:val="Nincstrkz"/>
        <w:rPr>
          <w:rFonts w:ascii="Times New Roman" w:hAnsi="Times New Roman" w:cs="Times New Roman"/>
          <w:b/>
          <w:b/>
          <w:color w:val="00000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1.</w:t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Cs w:val="22"/>
        </w:rPr>
        <w:t xml:space="preserve">a Kardoskút Községért Közalapítvány Kuratóriuma tagjának megválasztása tárgyában </w:t>
      </w:r>
      <w:r>
        <w:rPr>
          <w:szCs w:val="22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új tagként megválasztom </w:t>
      </w:r>
      <w:r>
        <w:rPr>
          <w:rFonts w:cs="Times New Roman" w:ascii="Times New Roman" w:hAnsi="Times New Roman"/>
          <w:b/>
          <w:sz w:val="24"/>
          <w:szCs w:val="24"/>
        </w:rPr>
        <w:t>Kocsis Anita (6640 Csongrád, Rózsa Ferenc utca 20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2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Cs w:val="22"/>
        </w:rPr>
        <w:t xml:space="preserve">a Kardoskút Községért Közalapítvány Kuratóriuma tagjának megválasztása tárgyában </w:t>
      </w:r>
      <w:r>
        <w:rPr>
          <w:szCs w:val="22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új tagként megválasztja </w:t>
      </w:r>
      <w:r>
        <w:rPr>
          <w:rFonts w:cs="Times New Roman" w:ascii="Times New Roman" w:hAnsi="Times New Roman"/>
          <w:b/>
          <w:sz w:val="24"/>
          <w:szCs w:val="24"/>
        </w:rPr>
        <w:t>Ramaszné Tóth Ibolya (5945 Kardoskút, Rákóczi sor 5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3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Cs w:val="22"/>
        </w:rPr>
        <w:t xml:space="preserve">a Kardoskút Községért Közalapítvány Kuratóriuma elnökének megválasztása tárgyában </w:t>
      </w:r>
      <w:r>
        <w:rPr>
          <w:szCs w:val="22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elnökének megválasztja </w:t>
      </w:r>
      <w:r>
        <w:rPr>
          <w:rFonts w:cs="Times New Roman" w:ascii="Times New Roman" w:hAnsi="Times New Roman"/>
          <w:b/>
          <w:sz w:val="24"/>
          <w:szCs w:val="24"/>
        </w:rPr>
        <w:t>Szabóné Miklós Ildikó (5945 Kardoskút, Táncsics M. u. 11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06:00Z</dcterms:created>
  <dc:creator>Felhasználó</dc:creator>
  <dc:description/>
  <cp:keywords/>
  <dc:language>en-US</dc:language>
  <cp:lastModifiedBy>User</cp:lastModifiedBy>
  <cp:lastPrinted>2016-02-24T12:33:00Z</cp:lastPrinted>
  <dcterms:modified xsi:type="dcterms:W3CDTF">2020-12-04T08:51:00Z</dcterms:modified>
  <cp:revision>5</cp:revision>
  <dc:subject/>
  <dc:title/>
</cp:coreProperties>
</file>