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rdoskút Község Önkormányzat Képviselő-testületének ……/2020 (…..) önkormányzati rende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gyes önkormányzati rendeletek hatályon kívül helyezéséről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Átláthatóbb jogszabályi környezet, jogbiztonság növelése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Jogharmonizáció biztosítása, jogbiztonság kialakítása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0-11-30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 s.k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/>
        <w:i/>
      </w:rPr>
      <w:t xml:space="preserve">Melléklet az </w:t>
    </w:r>
    <w:r>
      <w:rPr/>
      <w:t>Önkormányzati rendeletek deregulációs céllal történő hatályon kívül helyezése</w:t>
    </w:r>
    <w:r>
      <w:rPr>
        <w:b/>
        <w:bCs/>
        <w:i/>
        <w:shd w:fill="FFFFFF" w:val="clear"/>
      </w:rPr>
      <w:t xml:space="preserve">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basedOn w:val="Bekezdsalapbettpusa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9:00Z</dcterms:created>
  <dc:creator>Polgármesteri Hivatal</dc:creator>
  <dc:description/>
  <dc:language>en-US</dc:language>
  <cp:lastModifiedBy>User</cp:lastModifiedBy>
  <cp:lastPrinted>2016-02-18T13:18:00Z</cp:lastPrinted>
  <dcterms:modified xsi:type="dcterms:W3CDTF">2020-12-01T08:49:00Z</dcterms:modified>
  <cp:revision>2</cp:revision>
  <dc:subject/>
  <dc:title/>
</cp:coreProperties>
</file>