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2020. november 30. napi rendkívüli ülésér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 2021. évi belső ellenőrzési terv elfogadása és 2020. évi belső ellenőrzési terv módosítás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Arial" w:ascii="Bookman Old Style" w:hAnsi="Bookman Old Style"/>
          <w:szCs w:val="22"/>
        </w:rPr>
        <w:t>I. 2021. évi belső ellenőrzési terv: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A Magyarország helyi önkormányzatairól szóló 2011. évi CLXXXIX. törvény (a továbbiakban: Mötv.) 119. § (3) bekezdése alapján a jegyző köteles –a jogszabályok alapján meghatározott –belső kontrollrendszert működtetni, amely biztosítja a helyi önkormányzat rendelkezésére álló források szabályszerű, gazdaságos, hatékony és eredményes felhasználását. </w:t>
      </w:r>
    </w:p>
    <w:p>
      <w:pPr>
        <w:pStyle w:val="Normal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Az Mötv. 119. § (4) bekezdése alapján a jegyző köteles gondoskodni –a belső kontrollrendszeren belül –a belső ellenőrzés működtetéséről 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 </w:t>
      </w:r>
    </w:p>
    <w:p>
      <w:pPr>
        <w:pStyle w:val="Normal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Az Mötv. 119. § (5) bekezdése alapján a helyi önkormányzatra vonatkozó éves ellenőrzési tervet a képviselő-testület az előző év december 31-jéig hagyja jóvá. A költségvetési szervek belső kontrollrendszeréről és belső ellenőrzéséről szóló 370/2011. (XII.31.) Korm. rendelet (a továbbiakban: Bkr.) 29. § (1) bekezdése alapján az ellenőrzési munka megtervezéséhez a belső ellenőrzési vezető kockázatelemzés alapján –az államháztartásért felelős miniszter által közzétett módszertani útmutató figyelembevételével –stratégiai ellenőrzési tervet és éves ellenőrzési tervet készít, amelyeket a költségvetési szerv vezetője hagy jóvá. A Bkr. 32. § (4) bekezdése alapján a helyi önkormányzatok esetében az éves ellenőrzési tervet a képviselő testület a tárgyévet megelőző év december 31-jéig hagyja jóvá. </w:t>
      </w:r>
    </w:p>
    <w:p>
      <w:pPr>
        <w:pStyle w:val="Normal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Arial" w:ascii="Bookman Old Style" w:hAnsi="Bookman Old Style"/>
          <w:szCs w:val="22"/>
        </w:rPr>
        <w:t xml:space="preserve">Az államháztartásról szóló 2011. évi CXCV. törvény 70. § (1) bekezdése alapján az irányító szerv belső ellenőrzést végezhet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az irányítása alá tartozó bármely költségvetési szervnél,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b) a saját vagy az irányítása, felügyelete alá tartozó költségvetési szerv használatába, vagyonkezelésébe adott nemzeti vagyonnal való gazdálkodás tekintetében,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c) az irányító szerv által nyújtott költségvetési támogatások felhasználásával kapcsolatosan a kedvezményezetteknél és a lebonyolító szerveknél, és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d) az irányítása alá tartozó bármely, a köztulajdonban álló gazdasági társaságok takarékosabb működéséről szóló 2009. évi CXXII. törvény 1. § a) pontjában meghatározott köztulajdonban álló gazdasági társaságnál.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A Bkr. 21. § (1) bekezdése alapján a belső ellenőrzés tevékenysége kiterjed az adott szervezet minden tevékenységére, különösen a költségvetési bevételek és kiadások tervezésének, felhasználásának és elszámolásának, valamint az eszközökkel és forrásokkal való gazdálkodásnak a vizsgálatára.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A Bkr. 21. § (2) bekezdése alapján a belső ellenőrzés bizonyosságot adó tevékenysége körében ellátandó feladata: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a) elemezni, vizsgálni és értékelni a belső kontrollrendszerek kiépítésének, működésének jogszabályoknak és szabályzatoknak való megfelelését, valamint működésének gazdaságosságát, hatékonyságát és eredményességé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b) elemezni, vizsgálni a rendelkezésre álló erőforrásokkal való gazdálkodást, a vagyon megóvását és gyarapítását, valamint az elszámolások megfelelőségét, a beszámolók valódiságá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c) a vizsgált folyamatokkal kapcsolatban megállapításokat, következtetéseket és javaslatokat megfogalmazni a kockázati tényezők, hiányosságok megszüntetése, kiküszöbölése vagy csökkentése, a szabálytalanságok megelőzése, illetve feltárása érdekében, valamint a költségvetési szerv működése eredményességének növelése és a belső kontrollrendszerek javítása, továbbfejlesztése érdekében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d) nyilvántartani és nyomon követni a belső ellenőrzési jelentések alapján megtett intézkedéseket.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A Bkr. 31. § (4) bekezdése alapján az éves ellenőrzési terv tartalmazza: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a) az ellenőrzési tervet megalapozó elemzések és a kockázatelemzés eredményének összefoglaló bemutatásá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b) a tervezett ellenőrzések tárgyá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c) az ellenőrzések céljá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d) az ellenőrizendő időszako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e) a rendelkezésre álló és a szükséges ellenőrzési kapacitás meghatározásá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f) az ellenőrzések típusá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g) az ellenőrzések tervezett ütemezésé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h) az ellenőrzött szerv, illetve szervezeti egységek megnevezésé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i) a tanácsadó tevékenységre tervezett kapacitás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j) a soron kívüli ellenőrzésekre tervezett kapacitás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k) a képzésekre tervezett kapacitást;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 xml:space="preserve">l) az egyéb tevékenységeket.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A 2021. évi belső ellenőrzési terv a fentiek figyelembevételével került összeállításra.</w:t>
      </w:r>
    </w:p>
    <w:p>
      <w:pPr>
        <w:pStyle w:val="Normal"/>
        <w:ind w:left="795" w:hanging="0"/>
        <w:jc w:val="both"/>
        <w:rPr>
          <w:rFonts w:ascii="Bookman Old Style" w:hAnsi="Bookman Old Style" w:cs="Bookman Old Style"/>
          <w:i/>
          <w:i/>
          <w:szCs w:val="22"/>
        </w:rPr>
      </w:pPr>
      <w:r>
        <w:rPr>
          <w:rFonts w:cs="Bookman Old Style" w:ascii="Bookman Old Style" w:hAnsi="Bookman Old Style"/>
          <w:i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II. 2020. évi belső ellenőrzési terv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Cs w:val="22"/>
        </w:rPr>
      </w:pPr>
      <w:r>
        <w:rPr>
          <w:rFonts w:cs="Arial" w:ascii="Bookman Old Style" w:hAnsi="Bookman Old Style"/>
          <w:szCs w:val="22"/>
        </w:rPr>
        <w:t>Áttekintettük a 2020. évi belső ellenőrzési tervet és az ellenőri munkaórák csökkentésére teszek javaslatot a II. számú határozati javaslat melléklete szerinti tartalommal. A 2020. évi belső ellenőrzési terv végrehajtása 2020. december hónapban kerül végrehajtásra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Cs w:val="22"/>
        </w:rPr>
      </w:pPr>
      <w:r>
        <w:rPr>
          <w:rFonts w:cs="Bookman Old Style" w:ascii="Bookman Old Style" w:hAnsi="Bookman Old Style"/>
          <w:i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2"/>
        </w:rPr>
        <w:t>Fentiek alapján kérem a Tisztelt Képviselő-testületet, hogy az előterjesztést megismerni és az alábbi határozati javaslatot elfogadni szíveskedjen.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, 2020-11-30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Határozati javaslat I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Bookman Old Style" w:ascii="Bookman Old Style" w:hAnsi="Bookman Old Style"/>
          <w:b/>
        </w:rPr>
        <w:t xml:space="preserve">a 2021. évi belső ellenőrzési terv elfogadása tárgyában </w:t>
      </w:r>
      <w:r>
        <w:rPr>
          <w:rFonts w:cs="Bookman Old Style" w:ascii="Bookman Old Style" w:hAnsi="Bookman Old Style"/>
        </w:rPr>
        <w:t>az alábbi határozatot hozom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előterjesztés mellékletét képező, 2021. évi belső ellenőrzési tervet jóváhagyólag elfogadom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Varga Pál polgármester, 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Határozati javaslat II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Bookman Old Style" w:ascii="Bookman Old Style" w:hAnsi="Bookman Old Style"/>
          <w:b/>
        </w:rPr>
        <w:t xml:space="preserve">a 2020. évi belső ellenőrzési terv módosítása tárgyában </w:t>
      </w:r>
      <w:r>
        <w:rPr>
          <w:rFonts w:cs="Bookman Old Style" w:ascii="Bookman Old Style" w:hAnsi="Bookman Old Style"/>
        </w:rPr>
        <w:t>az alábbi határozatot hozom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z előterjesztés mellékletét képező, 2020. évi belső ellenőrzési terv 1. számú módosítását jóváhagyólag elfogadom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Varga Pál polgármester, dr. Lipták Péter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jc w:val="right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color w:val="00000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19:00Z</dcterms:created>
  <dc:creator>Felhasználó</dc:creator>
  <dc:description/>
  <cp:keywords/>
  <dc:language>en-US</dc:language>
  <cp:lastModifiedBy>User</cp:lastModifiedBy>
  <cp:lastPrinted>2019-10-04T08:53:00Z</cp:lastPrinted>
  <dcterms:modified xsi:type="dcterms:W3CDTF">2020-11-30T10:35:00Z</dcterms:modified>
  <cp:revision>3</cp:revision>
  <dc:subject/>
  <dc:title>E L Ő T E R J E S Z T É S</dc:title>
</cp:coreProperties>
</file>