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0. november 30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8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Önkormányzati rendeletek deregulációs céllal történő hatályon kívül hel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Radics Vivien kirendeltség-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spacing w:before="280" w:after="280"/>
        <w:ind w:firstLine="172"/>
        <w:jc w:val="both"/>
        <w:rPr/>
      </w:pPr>
      <w:r>
        <w:rPr/>
        <w:t>A jogszabályok - köztük az önkormányzati rendeletek - tartalmi és technikai deregulációja kiemelt jogpolitikai célkitűzés.</w:t>
      </w:r>
    </w:p>
    <w:p>
      <w:pPr>
        <w:pStyle w:val="Normal"/>
        <w:spacing w:before="280" w:after="280"/>
        <w:ind w:firstLine="172"/>
        <w:jc w:val="both"/>
        <w:rPr/>
      </w:pPr>
      <w:r>
        <w:rPr/>
        <w:t>Időről-időre szükségessé válik a hatályos önkormányzati rendeletek felülvizsgálata és annak megállapítása, hogy adott rendelet hatályának fenntartása továbbra is indokolt-e a társadalmi, a szociális, valamint a gazdasági érdekek figyelembevételével. A felülvizsgálat további indokaként jelölhető meg a magasabb szintű jogszabályi környezet változása és a jogbiztonság követelményének való megfelelés biztosítása. Amennyiben ezen szempontok alapján a jogszabály hatályon kívül helyezése indokolt, tartalmi dereguláció történik.</w:t>
      </w:r>
    </w:p>
    <w:p>
      <w:pPr>
        <w:pStyle w:val="Normal"/>
        <w:spacing w:before="280" w:after="280"/>
        <w:ind w:firstLine="172"/>
        <w:jc w:val="both"/>
        <w:rPr/>
      </w:pPr>
      <w:r>
        <w:rPr/>
        <w:t xml:space="preserve">Felül kell vizsgálni az önkormányzati rendeleteket abból a szempontból is, hogy az alapjogszabály végrehajtása bekövetkezett-e, mert ez esetben a módosító rendelet hatályban tartása felesleges. Vizsgálni kell azt is, hogy a hatályon kívül helyezett alaprendeleteket módosító rendeleteknek nem maradt-e el a hatályon kívül helyezése, a hatályon kívül helyezésről szóló rendeletek hatályon kívül helyezésre kerültek-e, tekintettel arra, hogy alkalmazhatatlan jogszabályok hatályban tartása a jogszabályok átláthatóságát nehezíti, a jogalkalmazást bonyolultabbá teszi. Amennyiben ezen szempontok alapján a jogszabály hatályon kívül helyezése indokolt, </w:t>
      </w:r>
      <w:r>
        <w:rPr>
          <w:b/>
        </w:rPr>
        <w:t>technikai dereguláció történik.</w:t>
      </w:r>
    </w:p>
    <w:p>
      <w:pPr>
        <w:pStyle w:val="Normal"/>
        <w:spacing w:before="280" w:after="280"/>
        <w:ind w:firstLine="172"/>
        <w:jc w:val="both"/>
        <w:rPr/>
      </w:pPr>
      <w:r>
        <w:rPr/>
        <w:t>A Jat. 13. § (2) bekezdése alapján tehát valamennyi módosító tartalmú önkormányzati rendeletet és jelenleg hatályban vannak, hatályon kívül kell helyezni. Ezzel technikai deregulációra kerül sor.</w:t>
      </w:r>
    </w:p>
    <w:p>
      <w:pPr>
        <w:pStyle w:val="Normal"/>
        <w:spacing w:before="280" w:after="280"/>
        <w:ind w:firstLine="172"/>
        <w:jc w:val="both"/>
        <w:rPr/>
      </w:pPr>
      <w:r>
        <w:rPr/>
        <w:t xml:space="preserve">A Jat. 22. § fent hivatkozott (1) bekezdése szerint pedig a jogforrások közül ki kell vezetni mindazon önkormányzati rendeleteket is, melyek az elavultak, szükségtelenné váltak, vagy tartalmilag kiüresedtek, ill. egyébként alkalmazhatatlanok. </w:t>
      </w:r>
      <w:r>
        <w:rPr>
          <w:b/>
        </w:rPr>
        <w:t>Tartalmi dereguláció</w:t>
      </w:r>
      <w:r>
        <w:rPr/>
        <w:t xml:space="preserve"> keretében a hatályban lévő 2018. december 31-ig megalkotott éves költségvetési rendeletek, zárszámadási rendelet, az avarégetés szabályairól szóló rendelet kerül kivezetésre.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A fentiek alapján kérem a rendelet-tervezet elfogadását!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Kardoskút, 2020-11-30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jc w:val="center"/>
        <w:rPr/>
      </w:pPr>
      <w:r>
        <w:rPr/>
        <w:t>dr. Lipták Péter s.k.</w:t>
      </w:r>
    </w:p>
    <w:p>
      <w:pPr>
        <w:pStyle w:val="TextBody"/>
        <w:ind w:right="-289" w:hanging="0"/>
        <w:jc w:val="center"/>
        <w:rPr/>
      </w:pPr>
      <w:r>
        <w:rPr/>
        <w:t>jegyző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29:00Z</dcterms:created>
  <dc:creator>Felhasználó</dc:creator>
  <dc:description/>
  <cp:keywords/>
  <dc:language>en-US</dc:language>
  <cp:lastModifiedBy>User</cp:lastModifiedBy>
  <cp:lastPrinted>2012-05-22T17:19:00Z</cp:lastPrinted>
  <dcterms:modified xsi:type="dcterms:W3CDTF">2020-12-01T08:34:00Z</dcterms:modified>
  <cp:revision>6</cp:revision>
  <dc:subject/>
  <dc:title>E L Ő T E R J E S Z T É S</dc:title>
</cp:coreProperties>
</file>