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0. november 30. napi rendkívüli ülésére</w:t>
      </w:r>
    </w:p>
    <w:p>
      <w:pPr>
        <w:pStyle w:val="Normal"/>
        <w:jc w:val="center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>
          <w:bCs/>
        </w:rPr>
        <w:t xml:space="preserve"> 4. sz. napirendi pon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Döntés a Képvisel</w:t>
      </w:r>
      <w:r>
        <w:rPr/>
        <w:t>ő</w:t>
      </w:r>
      <w:r>
        <w:rPr>
          <w:bCs/>
        </w:rPr>
        <w:t>-testület 2021. évi munkatervé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dr. Lipták Péte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Radics Vivien kirendeltség-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 Képviselő-testületének 2020. évi munkaterve alapján a novemberi ülés napirendi pontja a 2021. évi Képviselő-testületi munkaterv megtárgyalása és elfogadás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Listaszerbekezds"/>
        <w:ind w:left="0" w:hanging="0"/>
        <w:rPr/>
      </w:pPr>
      <w:r>
        <w:rPr/>
        <w:t xml:space="preserve">A munkaterv a 2020. évi munkaterv és annak tapasztalatai, valamint az évközben történt jogszabályváltozások alapján került előterjesztésre. </w:t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a munkaterv tervezetet megismer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0-11-27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, </w:t>
      </w:r>
      <w:r>
        <w:rPr>
          <w:b/>
        </w:rPr>
        <w:t xml:space="preserve">Kardoskút Község Önkormányzat Képviselő-testületének a 2021. évi munkatervének elfogadása tárgyában </w:t>
      </w:r>
      <w:r>
        <w:rPr/>
        <w:t>az alábbi határozatot hozom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Jelen határozat mellékletének megfelelő tartalommal – elfogadom Kardoskút Község Önkormányzat Képviselő-testületének a 2021. évi munkatervé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04:00Z</dcterms:created>
  <dc:creator>Felhasználó</dc:creator>
  <dc:description/>
  <dc:language>en-US</dc:language>
  <cp:lastModifiedBy>User</cp:lastModifiedBy>
  <cp:lastPrinted>2017-11-24T09:55:00Z</cp:lastPrinted>
  <dcterms:modified xsi:type="dcterms:W3CDTF">2020-11-27T11:04:00Z</dcterms:modified>
  <cp:revision>2</cp:revision>
  <dc:subject/>
  <dc:title>E L Ő T E R J E S Z T É S</dc:title>
</cp:coreProperties>
</file>