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0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ardoskút Községért Közalapítvány Kuratórium tagjának megválasztásáról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a Kardoskút Községért Közalapítvány Kuratóriuma tagjának megválasztása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ardoskút Községért Közalapítvány Kuratóriumába új tagként megválasztom </w:t>
      </w:r>
      <w:r>
        <w:rPr>
          <w:rFonts w:cs="Times New Roman" w:ascii="Times New Roman" w:hAnsi="Times New Roman"/>
          <w:b/>
          <w:sz w:val="24"/>
          <w:szCs w:val="24"/>
        </w:rPr>
        <w:t>Kocsis Anita (6640 Csongrád, Rózsa Ferenc utca 20.)</w:t>
      </w:r>
      <w:r>
        <w:rPr>
          <w:rFonts w:cs="Times New Roman" w:ascii="Times New Roman" w:hAnsi="Times New Roman"/>
          <w:sz w:val="24"/>
          <w:szCs w:val="24"/>
        </w:rPr>
        <w:t xml:space="preserve"> alatti lakos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ardoskút Községért Közalapítvány alapító okiratának –  az egyesülési jogról, a közhasznú jogállásról, valamint a civil szervezetek működéséről és támogatásáról szóló 2011. évi CLXXV. törvényben foglaltak szerinti – módosítását és az egységes szerkezetű alapító okiratot a határozat melléklete szerint elfogadom és elrendelem a szükséges intézkedések és jognyilatkozatok megtétel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értelemszerűen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2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7:00Z</dcterms:modified>
  <cp:revision>5</cp:revision>
  <dc:subject/>
  <dc:title/>
</cp:coreProperties>
</file>