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/>
        </w:rPr>
        <w:t>2025. február 21. napi rende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/>
        <w:t>9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a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Fekete Zita kirendeltség-vezető, Nyitrainé Baranyi Gabriella,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a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nemzeti köznevelésről szóló 2011. évi CXC. törvény 49. § (3) bekezdése alapján a települési önkormányzat közzéteszi az óvoda felvételi körzetét, valamint az óvoda nyitva tartásának rendjét. Az óvoda köteles felvenni, átvenni azt a gyermeket, aki életvitelszerűen az óvoda körzetében lak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25. 02. 12.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Varga Pál s. k. 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Kardoskút Község Önkormányzat Képviselő-testülete (a továbbiakban: képviselő-testület) a nemzeti köznevelésről szóló törvény végrehajtásáról szóló 229/2012. (VIII. 28.) Korm. rendelet 22. § (1) bekezdésében foglaltaknak megfelelően az óvodai felvételi körzethatárok megállapításáról úgy rendelkezik, hogy Kardoskút Község Önkormányzata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Képviselő-testület megbízza dr. Lipták Péter jegyzőt, hogy a jelen határozat 1. pontja szerinti képviselő-testületi döntést, valamint a nemzeti köznevelésről szóló törvény végrehajtásáról rendelkező 229/2012. (VIII. 28.) Korm. rendelet 22. § (1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, jegyz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02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5-02-13T14:22:00Z</dcterms:modified>
  <cp:revision>3</cp:revision>
  <dc:subject/>
  <dc:title>E L Ő T E R J E S Z T É S</dc:title>
</cp:coreProperties>
</file>