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4. július 24. napi soron kívüli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Beiskolázási támogat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Kardoskút Község Önkormányzata idén is a </w:t>
      </w:r>
      <w:r>
        <w:rPr/>
        <w:t xml:space="preserve">Kardoskút Községért Közalapítvány közreműködésével kívánja lebonyolítani a 2024/2025 tanév vonatkozásában az általános- és középiskolai tanulmányokat folytató gyermekek részére történő iskolakezdési támogatás biztosítását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A közalapítvánnyal az önkormányzat szerződést fog kötni, aminek keretében a </w:t>
      </w:r>
      <w:r>
        <w:rPr/>
        <w:t>Kardoskút Községért Közalapítványt elszámolási kötelezettség fogja terhelni a fel nem használt támogatás visszafizetése érdekében. A tanévkezdési támogatás iskolalátogatási igazolás és kardoskúti lakcímet tartalmazó okmány becsatolása esetén folyósítható kizárólag a kérelmező részére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4. júli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ának Képviselő-testülete úgy dönt, hogy az érvényes kardoskúti lakcímmel rendelkező, 2024/2025 tanévben általános- és középiskolai tanulmányokat folytató gyermekek törvényes képviselői részére egyszeri 20.000 Ft/gyermek összegű iskoláztatási támogatást nyújt. Ennek biztosítására 1.800.000 Ft, azaz egymillió-nyolcszázezer forint összeget biztosít a Kardoskút Községért Közalapítvány részére a 2024. évi költségvetési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4:00:00Z</dcterms:created>
  <dc:creator>MS-USER</dc:creator>
  <dc:description/>
  <cp:keywords/>
  <dc:language>en-US</dc:language>
  <cp:lastModifiedBy>Felhasználó</cp:lastModifiedBy>
  <cp:lastPrinted>2024-07-22T15:59:00Z</cp:lastPrinted>
  <dcterms:modified xsi:type="dcterms:W3CDTF">2024-07-22T14:00:00Z</dcterms:modified>
  <cp:revision>2</cp:revision>
  <dc:subject/>
  <dc:title>E L Ő T E R J E S Z T É S</dc:title>
</cp:coreProperties>
</file>