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4. július 24. napi soron kívüli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Kardoskút község címerének használ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Szabóné Miklós Ildikó, mint Kardoskút Községért Közalapítvány kuratóriumi elnöke, azzal a kéréssel fordult az Önkormányzathoz, hogy a közalapítvány részére a Kardoskút község címerének használatát engedélyezzék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címert pólókon szeretnék elhelyezni, változtatás nélkül és kizárólag az alapítvány kuratóriumi tagjainak használatára, annak érdekében, hogy a különböző rendezvényen ezzel is népszerűsítsék a települést és a közalapítvány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4. júl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nem engedélyezi Kardoskút község címerének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engedélyezi Kardoskút községcímerének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4-07-22T12:20:00Z</dcterms:modified>
  <cp:revision>4</cp:revision>
  <dc:subject/>
  <dc:title>E L Ő T E R J E S Z T É S</dc:title>
</cp:coreProperties>
</file>