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4. február 2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15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  <w:shd w:fill="FFFFFF" w:val="clear"/>
        </w:rPr>
        <w:t>Az önkormányzat tulajdonában levő lakások bérletéről szóló önkormányzati rendelet felülvizsgál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i/>
          <w:i/>
          <w:iCs/>
          <w:szCs w:val="24"/>
        </w:rPr>
      </w:pPr>
      <w:r>
        <w:rPr>
          <w:b/>
          <w:szCs w:val="24"/>
          <w:u w:val="single"/>
        </w:rPr>
        <w:t xml:space="preserve">Előterjesztő: </w:t>
      </w:r>
      <w:r>
        <w:rPr>
          <w:szCs w:val="24"/>
        </w:rPr>
        <w:t>dr. Lipták Péter jegyző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Megyeriné Lepsényi Aliz aljegyző, dr. Olasz Ágnes kirendeltség-vezető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megalkott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z önkormányzati tulajdonú lakások bérletéről szóló 14/2017. (V. 30.) </w:t>
      </w:r>
      <w:r>
        <w:rPr>
          <w:rFonts w:cs="Times New Roman" w:ascii="Times New Roman" w:hAnsi="Times New Roman"/>
          <w:sz w:val="24"/>
          <w:szCs w:val="24"/>
        </w:rPr>
        <w:t>önkormányzati rendeletét annak érdekében, hogy a lakások bérlete a lakosság számára is jól látható módon kerüljön szabályozásra. A szabályozásra a lakások és helyiségek bérletére, valamint az elidegenítésükre vonatkozó egyes szabályokról szóló 1993. évi LXXVIII. törvényben (a Továbbiakban: Ltv.) foglaltak alapján került so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 Békés Vármegyei Kormányhivatal a helyi önkormányzatok törvényességi felügyeletével kapcsolatos 2023. évi ellenőrzési munkaterve alapján elvégezte az önkormányzati lakások és helyiségek bérletére, valamint ezek elidegenítésére vonatkozó helyi rendeletek célvizsgálatát, amely Kardoskút Község Önkormányzata Képviselő-testületének </w:t>
      </w:r>
      <w:r>
        <w:rPr>
          <w:u w:val="single"/>
        </w:rPr>
        <w:t>az önkormányzati tulajdonú lakások bérletéről szóló 14/2017. (V. 30.) önkormányzati rendelet (a továbbiakban: Ör.)</w:t>
      </w:r>
      <w:r>
        <w:rPr/>
        <w:t xml:space="preserve"> törvényességi vizsgálatára is fókuszált.</w:t>
      </w:r>
      <w:r>
        <w:rPr>
          <w:bCs/>
        </w:rPr>
        <w:t xml:space="preserve"> A célvizsgálat </w:t>
      </w:r>
      <w:r>
        <w:rPr/>
        <w:t xml:space="preserve">megállapította, hogy a lakások és helyiségek bérletére, valamint az elidegenítésükre vonatkozó egyes szabályokról szóló 1993. évi LXXVIII. törvény (a továbbiakban: Ltv.) 79. § (2) bekezdése alapján </w:t>
      </w:r>
      <w:r>
        <w:rPr>
          <w:i/>
        </w:rPr>
        <w:t xml:space="preserve">a községi önkormányzatnak </w:t>
      </w:r>
      <w:r>
        <w:rPr>
          <w:b/>
          <w:bCs/>
          <w:i/>
        </w:rPr>
        <w:t>nem kell</w:t>
      </w:r>
      <w:r>
        <w:rPr>
          <w:i/>
        </w:rPr>
        <w:t xml:space="preserve"> rendeletben megállapítani az önkormányzati lakások és helyiségek bérletére, elidegenítésére vonatkozó szabályokat, </w:t>
      </w:r>
      <w:r>
        <w:rPr>
          <w:b/>
          <w:bCs/>
          <w:i/>
          <w:u w:val="single"/>
        </w:rPr>
        <w:t>ha a tulajdonában lévő lakások száma, illetőleg helyiségek esetében a bérbeadás útján hasznosított helyiségek száma nem haladja meg a húszat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b/>
          <w:b/>
          <w:i/>
          <w:i/>
          <w:iCs/>
        </w:rPr>
      </w:pPr>
      <w:r>
        <w:rPr>
          <w:b/>
          <w:i/>
          <w:iCs/>
        </w:rPr>
        <w:t>Az ingatlanvagyon kataszterben szereplő adatok alapján Kardoskút Község Önkormányzata tulajdonában álló lakások száma: 6, amelyek az alábbiak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olgálati lakások céljára bérbe adható lakáso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2126"/>
        <w:gridCol w:w="18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s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fortfokoz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gyzetméte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45 Kardoskút, Március 15. tér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for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n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45 Kardoskút, Petőfi u. 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for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n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5945 Kardoskút, Petőfi u. 62.  </w:t>
            </w:r>
            <w:r>
              <w:rPr>
                <w:sz w:val="20"/>
                <w:szCs w:val="20"/>
              </w:rPr>
              <w:t>bérlőkijelölési joggal terhe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for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n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iaci alapon bérbe adható lakások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2126"/>
        <w:gridCol w:w="18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s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fortfokoz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gyzetméte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45 Kardoskút, Március 15. tér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for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 n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45 Kardoskút, Petőfi u. 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for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 n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45 Kardoskút, Tanya 2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élkomfor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 n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olgálati lakás céljára bérbeadható lakások közül a 5945 Kardoskút, Petőfi u. 16. szám alatt található ingatlan jelenleg bérbeadás alatt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rendszer folyamatos felülvizsgálatáról utólagos hatásvizsgálat keretében, és a jogszabályok tartalmi felülvizsgálatáról a jogalkotásról szóló 2010. évi CXXX. törvény (a továbbiakban: Jat.) 21. § (2) és 22. § (2) bekezdéseiben foglaltak alapján önkormányzati rendelet esetén a jegyző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javaslom, hogy a képviselő-testület az önkormányzati tulajdonú lakások bérletéről szóló 14/2017. (V. 30.) önkormányzati rendeletet hatályon kívül helyezni szíveskedjen és a lakások jövőben történő hasznosítása során a bérleti díjak határozati formában kerüljenek megállap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at. 17. §-ának rendelkezései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 előkészítője - a jogszabály feltételezett hatásaihoz igazodó részletességű - előzetes hatásvizsgálat elvégzésével felméri a szabályozás várható következmény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etes hatásvizsgálat eredményéről önkormányzati rendelet esetén a helyi önkormányzat képviselő-testületét tájékoztat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-tervezet hatásvizsgálatának bemutatása az előterjesztés mellékletét képező „Előzetes hatásvizsgálati lap”-on történik.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t. 18. §-a kimondja az indokolási kötelezettséget, vagyis a jogszabály tervezetéhez a jogszabály előkészítőjének indokolást kell csatolni, amelyben bemutatja azokat a társadalmi, gazdasági, szakmai okokat és célokat, amelyek a javasolt szabályozást szükségesség teszik, továbbá ismerteti a jogi szabályozás várható hatásait. Ezen kötelezettségnek az előterjesztésben tettem el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rendelet-tervezetet elfogadni szíveskedjen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>Kelt: Kardoskút, 2024. 02. 21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Varga Pál s.k.</w:t>
      </w:r>
    </w:p>
    <w:p>
      <w:pPr>
        <w:pStyle w:val="Default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   polgármester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ELŐZETES HATÁSVIZSGÁLATI LAP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(A jogalkotásról szóló 2010. évi CXXX. törvény 17. §-a alapján)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tervezett jogszabály: </w:t>
      </w:r>
      <w:r>
        <w:rPr/>
        <w:t>az önkormányzati tulajdonú lakások bérletéről szóló 14/2017. (V. 30.) önkormányzati rendele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ervezett jogszabály várható következményei, különösen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1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Társadalmi hatásai:</w:t>
      </w:r>
      <w:r>
        <w:rPr>
          <w:rFonts w:eastAsia="Calibri"/>
          <w:lang w:eastAsia="en-US"/>
        </w:rPr>
        <w:t xml:space="preserve"> Nem várható, mivel az önkormányzat a lakások bérletét a szabályozási formától függetlenül biztosítja a jövőbeni bérlőkne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2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Gazdasági hatásai:</w:t>
      </w:r>
      <w:r>
        <w:rPr>
          <w:rFonts w:eastAsia="Calibri"/>
          <w:lang w:eastAsia="en-US"/>
        </w:rPr>
        <w:t xml:space="preserve"> A tervezetnek gazdasági hatása ninc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3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Költségvetési hatásai:</w:t>
      </w:r>
      <w:r>
        <w:rPr>
          <w:rFonts w:eastAsia="Calibri"/>
          <w:lang w:eastAsia="en-US"/>
        </w:rPr>
        <w:t xml:space="preserve"> A bérlők részéről befizetésre kerülő bérleti díjak összegének megállapítása a rendeleti szabályozás helyett határozati formában történik, a költségvetést a változás nem érint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4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Környezeti következményei:</w:t>
      </w:r>
      <w:r>
        <w:rPr>
          <w:rFonts w:eastAsia="Calibri"/>
          <w:lang w:eastAsia="en-US"/>
        </w:rPr>
        <w:t xml:space="preserve"> Az önkormányzat tulajdonában lévő ingatlanok állapotát a bérlők a szabályozás módjától függetlenül jó gazda módjára gondozzák, ezzel javítva a településképet. A környezeti hatás a rendelet hatályon kívül helyezésével nem változi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5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Egészségi következményei:</w:t>
      </w:r>
      <w:r>
        <w:rPr>
          <w:rFonts w:eastAsia="Calibri"/>
          <w:lang w:eastAsia="en-US"/>
        </w:rPr>
        <w:t xml:space="preserve"> A rendeletnek egészségügyi következménye ninc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6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Adminisztratív terheket befolyásoló hatásai:</w:t>
      </w:r>
      <w:r>
        <w:rPr>
          <w:rFonts w:eastAsia="Calibri"/>
          <w:lang w:eastAsia="en-US"/>
        </w:rPr>
        <w:t xml:space="preserve"> A rendelet hatályon kívül helyezése a jelenlegi adminisztratív terheket nem emel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7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A jogszabály megalkotásának szükségessége:</w:t>
      </w:r>
      <w:r>
        <w:rPr>
          <w:rFonts w:eastAsia="Calibri"/>
          <w:lang w:eastAsia="en-US"/>
        </w:rPr>
        <w:t xml:space="preserve"> az Önkormányzat 6 db lakáscélra bérbeadható helyiséggel rendelkezik, így az Ltv. 79. § (2) bekezdése alapján nem kötelezett lakásrendelet alkotására. A jelenlegi tárgykört szabályozó rendelet nem felel meg a Ltv. 2. mellékletében kötelezően előírt feltételeknek, ennek okán jogszabályellenes a további jelen tartalmú alkalmazás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8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A jogalkotás elmaradásának várható következményei:</w:t>
      </w:r>
      <w:r>
        <w:rPr>
          <w:rFonts w:eastAsia="Calibri"/>
          <w:lang w:eastAsia="en-US"/>
        </w:rPr>
        <w:t xml:space="preserve"> jogharmonizáció elmaradása és törvényességi észrevéte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9)</w:t>
      </w:r>
      <w:r>
        <w:rPr>
          <w:rFonts w:eastAsia="Calibri"/>
          <w:lang w:eastAsia="en-US"/>
        </w:rPr>
        <w:tab/>
      </w:r>
      <w:r>
        <w:rPr>
          <w:rFonts w:eastAsia="Calibri"/>
          <w:b/>
          <w:bCs/>
          <w:lang w:eastAsia="en-US"/>
        </w:rPr>
        <w:t>Alkalmazásához szükséges személyi, szervezeti, tárgyi és pénzügyi feltételek:</w:t>
      </w:r>
      <w:r>
        <w:rPr>
          <w:rFonts w:eastAsia="Calibri"/>
          <w:lang w:eastAsia="en-US"/>
        </w:rPr>
        <w:t xml:space="preserve"> A jelenlegi feltételeken felül többletet nem igénye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zvegtrzs1"/>
        <w:shd w:fill="auto" w:val="clear"/>
        <w:spacing w:lineRule="auto" w:line="261" w:before="0" w:after="1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hu-HU"/>
        </w:rPr>
        <w:t>Végső előterjesztői indokolás</w:t>
      </w:r>
    </w:p>
    <w:p>
      <w:pPr>
        <w:pStyle w:val="Szvegtrzs1"/>
        <w:shd w:fill="auto" w:val="clear"/>
        <w:spacing w:lineRule="auto" w:line="261" w:before="0" w:after="0"/>
        <w:jc w:val="both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  <w:t xml:space="preserve">A lakások és helyiségek bérletére, valamint az elidegenítésükre vonatkozó egyes szabályokról szóló 1993.évi LXXVIII. törvény (a továbbiakban: Ltv.) 79. § (2) bekezdése alapján a községi önkormányzatnak nem kell rendeletben megállapítani az önkormányzati lakások és helyiségek bérletére, elidegenítésére vonatkozó szabályokat, ha a tulajdonában lévő lakások száma, illetőleg helyiségek esetében a bérbeadás útján hasznosított helyiségek száma nem haladja meg a húszat. </w:t>
      </w:r>
    </w:p>
    <w:p>
      <w:pPr>
        <w:pStyle w:val="Szvegtrzs1"/>
        <w:shd w:fill="auto" w:val="clear"/>
        <w:spacing w:lineRule="auto" w:line="261" w:before="0" w:after="0"/>
        <w:jc w:val="both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</w:r>
    </w:p>
    <w:p>
      <w:pPr>
        <w:pStyle w:val="Szvegtrzs1"/>
        <w:spacing w:lineRule="auto" w:line="261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Kardoskút Község Önkormányzata </w:t>
      </w:r>
    </w:p>
    <w:p>
      <w:pPr>
        <w:pStyle w:val="Szvegtrzs1"/>
        <w:spacing w:lineRule="auto" w:line="261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spacing w:lineRule="auto" w:line="261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épviselő-testületének </w:t>
      </w:r>
    </w:p>
    <w:p>
      <w:pPr>
        <w:pStyle w:val="Szvegtrzs1"/>
        <w:spacing w:lineRule="auto" w:line="261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spacing w:lineRule="auto" w:line="261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/.... (...) önkormányzati rendelete</w:t>
      </w:r>
    </w:p>
    <w:p>
      <w:pPr>
        <w:pStyle w:val="Szvegtrzs1"/>
        <w:spacing w:lineRule="auto" w:line="26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spacing w:lineRule="auto" w:line="261"/>
        <w:jc w:val="center"/>
        <w:rPr>
          <w:sz w:val="24"/>
          <w:szCs w:val="24"/>
        </w:rPr>
      </w:pPr>
      <w:r>
        <w:rPr>
          <w:sz w:val="24"/>
          <w:szCs w:val="24"/>
        </w:rPr>
        <w:t>az önkormányzati tulajdonú lakások bérletéről szóló 14/2017. (V. 30.) önkormányzati rendelet hatályon kívül helyezéséről</w:t>
      </w:r>
    </w:p>
    <w:p>
      <w:pPr>
        <w:pStyle w:val="Szvegtrzs1"/>
        <w:spacing w:lineRule="auto" w:line="2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pacing w:lineRule="auto" w:line="261"/>
        <w:jc w:val="both"/>
        <w:rPr>
          <w:sz w:val="24"/>
          <w:szCs w:val="24"/>
        </w:rPr>
      </w:pPr>
      <w:r>
        <w:rPr>
          <w:sz w:val="24"/>
          <w:szCs w:val="24"/>
        </w:rPr>
        <w:t>Kardoskút Község Önkormányzatának Képviselő-testülete az Alaptörvény 32. cikk (2) bekezdésében meghatározott eredeti jogalkotói hatáskörében, az Alaptörvény 32. cikk (1) bekezdés a) pontjában meghatározott feladatkörében eljárva a következőket rendeli el:</w:t>
      </w:r>
    </w:p>
    <w:p>
      <w:pPr>
        <w:pStyle w:val="Szvegtrzs1"/>
        <w:spacing w:lineRule="auto" w:line="2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numPr>
          <w:ilvl w:val="0"/>
          <w:numId w:val="2"/>
        </w:numPr>
        <w:spacing w:lineRule="auto" w:line="26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</w:p>
    <w:p>
      <w:pPr>
        <w:pStyle w:val="Szvegtrzs1"/>
        <w:spacing w:lineRule="auto" w:line="261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spacing w:lineRule="auto" w:line="26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Hatályát veszti az önkormányzati tulajdonú lakások bérletéről szóló 14/2017. (V. 30.) önkormányzati rendelet.</w:t>
      </w:r>
    </w:p>
    <w:p>
      <w:pPr>
        <w:pStyle w:val="Szvegtrzs1"/>
        <w:numPr>
          <w:ilvl w:val="0"/>
          <w:numId w:val="2"/>
        </w:numPr>
        <w:spacing w:lineRule="auto" w:line="26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</w:p>
    <w:p>
      <w:pPr>
        <w:pStyle w:val="Szvegtrzs1"/>
        <w:spacing w:lineRule="auto" w:line="26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1"/>
        <w:shd w:fill="auto" w:val="clear"/>
        <w:spacing w:lineRule="auto" w:line="261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z a rendelet 2024. március 1-jén lép hatályba és 2024. március 2-án hatályát veszti.</w:t>
      </w:r>
    </w:p>
    <w:p>
      <w:pPr>
        <w:pStyle w:val="Default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Határozati javaslat  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both"/>
        <w:rPr/>
      </w:pPr>
      <w:r>
        <w:rPr/>
        <w:t>Kardoskút Község Önkormányzatának Képviselő-testülete dönt arról, hogy a Kardoskút Község Önkormányzata tulajdonában álló lakások bérleti díját a 2024.03.01-tól 2024.12.31-ig terjedő időszakban az alábbiak szerint határozza meg:</w:t>
      </w:r>
    </w:p>
    <w:p>
      <w:pPr>
        <w:pStyle w:val="NormlWeb"/>
        <w:jc w:val="both"/>
        <w:rPr/>
      </w:pPr>
      <w:r>
        <w:rPr/>
        <w:t>1. Költségelven bérbe adott lakások esetén a lakbér mértéke:</w:t>
      </w:r>
    </w:p>
    <w:p>
      <w:pPr>
        <w:pStyle w:val="NormlWeb"/>
        <w:ind w:left="600" w:hanging="0"/>
        <w:jc w:val="both"/>
        <w:rPr/>
      </w:pPr>
      <w:r>
        <w:rPr/>
        <w:t>a) amennyiben a bérbeadó és a bérlő a lakás burkolatainak, ajtóinak, ablakainak és a lakás berendezéseinek karbantartásával, felújításával, illetőleg azok pótlásával, cseréjével kapcsolatos költségek viselésére külön megállapodással (a továbbiakban: külön megállapodás) nem rendelkezik 180,- Ft/m2/hó;</w:t>
      </w:r>
    </w:p>
    <w:p>
      <w:pPr>
        <w:pStyle w:val="NormlWeb"/>
        <w:ind w:left="600" w:hanging="0"/>
        <w:jc w:val="both"/>
        <w:rPr/>
      </w:pPr>
      <w:r>
        <w:rPr/>
        <w:t>b) amennyiben a bérbeadó és a bérlő külön megállapodással rendelkezik 150,- Ft/m2/hó.                                                   </w:t>
      </w:r>
    </w:p>
    <w:p>
      <w:pPr>
        <w:pStyle w:val="NormlWeb"/>
        <w:jc w:val="both"/>
        <w:rPr/>
      </w:pPr>
      <w:r>
        <w:rPr/>
        <w:t>2. Piaci alapon bérbe adott önkormányzati lakás esetén a lakbér mértéke:</w:t>
      </w:r>
    </w:p>
    <w:p>
      <w:pPr>
        <w:pStyle w:val="NormlWeb"/>
        <w:ind w:left="600" w:hanging="0"/>
        <w:jc w:val="both"/>
        <w:rPr/>
      </w:pPr>
      <w:r>
        <w:rPr/>
        <w:t>a) amennyiben a bérbeadó és a bérlő külön megállapodással nem rendelkezik 230,- Ft/m2/hó;</w:t>
      </w:r>
    </w:p>
    <w:p>
      <w:pPr>
        <w:pStyle w:val="NormlWeb"/>
        <w:ind w:left="600" w:hanging="0"/>
        <w:jc w:val="both"/>
        <w:rPr/>
      </w:pPr>
      <w:r>
        <w:rPr/>
        <w:t>b) amennyiben a bérbeadó és a bérlő külön megállapodással rendelkezik 200,- Ft/m2/hó.                                               </w:t>
      </w:r>
    </w:p>
    <w:p>
      <w:pPr>
        <w:pStyle w:val="NormlWeb"/>
        <w:jc w:val="both"/>
        <w:rPr/>
      </w:pPr>
      <w:r>
        <w:rPr/>
        <w:t>3. Az önkormányzati tulajdonú lakások bérletéről szóló 14/2017. (V. 30.) önkormányzati rendelet hatályba lépése előtt kötött lakásbérleti szerződések esetében a lakbér mértéke 180,- Ft/m2/hó.</w:t>
      </w:r>
    </w:p>
    <w:p>
      <w:pPr>
        <w:pStyle w:val="NormlWeb"/>
        <w:jc w:val="both"/>
        <w:rPr/>
      </w:pPr>
      <w:r>
        <w:rPr/>
        <w:t>4. A lakbér mértékét a képviselő-testület évenként felülvizsgálja és meghatározza a következő évi lakbért.</w:t>
      </w:r>
    </w:p>
    <w:p>
      <w:pPr>
        <w:pStyle w:val="NormlWeb"/>
        <w:jc w:val="both"/>
        <w:rPr/>
      </w:pPr>
      <w:r>
        <w:rPr/>
        <w:t>5. Az önkormányzati lakás bérlője a lakbért minden hónap 10-ig köteles megfizetni.</w:t>
      </w:r>
    </w:p>
    <w:p>
      <w:pPr>
        <w:pStyle w:val="NormlWeb"/>
        <w:jc w:val="both"/>
        <w:rPr/>
      </w:pPr>
      <w:r>
        <w:rPr/>
        <w:t>6. Indokolt esetben – pl. karbantartási felújítási munkálatok végzése – a lakbér mértéke tovább csökkenthető, legfeljebb a lakbér mértékének 50%-ig, a lakásbérleti szerződésben foglaltak szerin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Cs/>
        </w:rPr>
        <w:t xml:space="preserve"> Varga Pál polgármester </w:t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Határidő:</w:t>
      </w:r>
      <w:r>
        <w:rPr>
          <w:bCs/>
        </w:rPr>
        <w:t xml:space="preserve"> 2024.02.2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omic Sans MS" w:hAnsi="Comic Sans MS" w:cs="Comic Sans MS"/>
      <w:b/>
      <w:sz w:val="32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Nincstrkz">
    <w:name w:val="Nincs térköz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uto" w:line="256" w:before="0" w:after="100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20:00Z</dcterms:created>
  <dc:creator>Felhasználó</dc:creator>
  <dc:description/>
  <cp:keywords/>
  <dc:language>en-US</dc:language>
  <cp:lastModifiedBy>Felhasználó</cp:lastModifiedBy>
  <cp:lastPrinted>2024-02-15T15:41:00Z</cp:lastPrinted>
  <dcterms:modified xsi:type="dcterms:W3CDTF">2024-02-16T11:20:00Z</dcterms:modified>
  <cp:revision>2</cp:revision>
  <dc:subject/>
  <dc:title>E L Ő T E R J E S Z T É S</dc:title>
</cp:coreProperties>
</file>