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E L ŐT E R J E S Z T É S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2024. február 21. napi soros ülésé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záma:</w:t>
      </w:r>
      <w:r>
        <w:rPr>
          <w:rFonts w:cs="Arial" w:ascii="Arial" w:hAnsi="Arial"/>
          <w:bCs/>
          <w:sz w:val="24"/>
          <w:szCs w:val="24"/>
        </w:rPr>
        <w:t xml:space="preserve"> 4.sz. napirendi pon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Tárgy:</w:t>
      </w:r>
      <w:r>
        <w:rPr>
          <w:rFonts w:cs="Arial" w:ascii="Arial" w:hAnsi="Arial"/>
          <w:sz w:val="24"/>
          <w:szCs w:val="24"/>
        </w:rPr>
        <w:t xml:space="preserve"> Az önkormányzat 2024. évi költségvetés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Előadó:</w:t>
      </w:r>
      <w:r>
        <w:rPr>
          <w:rFonts w:cs="Arial" w:ascii="Arial" w:hAnsi="Arial"/>
          <w:sz w:val="24"/>
          <w:szCs w:val="24"/>
        </w:rPr>
        <w:t xml:space="preserve"> Varga Pál polgármester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Előterjesztés tartalma:  </w:t>
      </w:r>
      <w:r>
        <w:rPr>
          <w:rFonts w:cs="Arial" w:ascii="Arial" w:hAnsi="Arial"/>
          <w:sz w:val="24"/>
          <w:szCs w:val="24"/>
        </w:rPr>
        <w:t xml:space="preserve"> rendelet-terveze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előzetes hatástanulmán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zavazás módja:</w:t>
      </w:r>
      <w:r>
        <w:rPr>
          <w:rFonts w:cs="Arial" w:ascii="Arial" w:hAnsi="Arial"/>
          <w:sz w:val="24"/>
          <w:szCs w:val="24"/>
        </w:rPr>
        <w:t xml:space="preserve"> nyílt ülésen, minősített többségge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Az előterjesztés előkészítésében közreműködnek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január 25-én megtartott ügyrendi bizottsági ülésen a bizottsági tagok a 2/2024. (I. 25.) sz. ÜB határozattal döntöttek arról, hogy javasolják a Képviselő-testületnek, hogy Kardoskút Község Önkormányzata Képviselő-testületének 2024. évi költségvetés tervezetét terjessze a közmeghallgatás elé és első fordulós tárgyaláson hagyja jóvá.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Ezt követően a képviselő-testület a 3/2024. (I.25.) sz. KT határozattal a 2024. évi költségvetés tervezetét megvitatta, és a tervezetet megfelelő alapnak tartotta további kidolgozásra és közmeghallgatás keretében történő ismertetésre.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özmeghallgatásra 2024. február 1. napján került sor, ahol a tájékoztató a 2023. év gazdálkodásáról és a 2024. év tervezetéről című napirendi pont keretében került ismertetésre a 2024. évi költségvetés tervezete. A közmeghallgatás keretében a költségvetést érintő módosítási javaslat nem hangzott el.</w:t>
      </w:r>
    </w:p>
    <w:p>
      <w:pPr>
        <w:pStyle w:val="NormlWeb"/>
        <w:jc w:val="both"/>
        <w:rPr/>
      </w:pPr>
      <w:r>
        <w:rPr>
          <w:rFonts w:cs="Arial" w:ascii="Arial" w:hAnsi="Arial"/>
        </w:rPr>
        <w:t>A módosítási javaslatokat és az ezek után tudomásunkra jutott számszaki változásokat építettük be a mostani előterjesztésünkbe:</w:t>
      </w:r>
    </w:p>
    <w:p>
      <w:pPr>
        <w:pStyle w:val="NormlWeb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Önkormányzat</w:t>
      </w:r>
    </w:p>
    <w:p>
      <w:pPr>
        <w:pStyle w:val="Norm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ételek</w:t>
      </w:r>
    </w:p>
    <w:p>
      <w:pPr>
        <w:pStyle w:val="NormlWeb"/>
        <w:numPr>
          <w:ilvl w:val="0"/>
          <w:numId w:val="2"/>
        </w:numPr>
        <w:spacing w:before="280" w:after="280"/>
        <w:ind w:left="28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működési célú támogatások államháztartáson belülről jogcímre óvodapedagógusok bértámogatására (5.738.904,-forint) és kulturális feladatok bérjellegű támogatására (1.736.597,-forint) érkezett kiegészítés.</w:t>
      </w:r>
    </w:p>
    <w:p>
      <w:pPr>
        <w:pStyle w:val="NormlWeb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numPr>
          <w:ilvl w:val="0"/>
          <w:numId w:val="2"/>
        </w:numPr>
        <w:spacing w:before="280" w:after="280"/>
        <w:ind w:left="28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finanszírozási bevételek előirányzata – ami az előző évi maradványt tartalmazza – 5.334.000,- forinttal növekedett, mivel az évvégén kimutatott adótúlfizetések állománya a maradvány értékére növelőleg hatott.</w:t>
      </w:r>
    </w:p>
    <w:p>
      <w:pPr>
        <w:pStyle w:val="NormlWeb"/>
        <w:ind w:left="284" w:hanging="0"/>
        <w:jc w:val="both"/>
        <w:rPr/>
      </w:pPr>
      <w:r>
        <w:rPr>
          <w:rFonts w:cs="Arial" w:ascii="Arial" w:hAnsi="Arial"/>
          <w:b/>
        </w:rPr>
        <w:t>Kiadások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uttatások előirányzata növekedett, mivel utólagosan megbízási díjakat terveztünk be, a lakosság körében végzett kérdőíves felmérés elvégzésére és az Olvasókörnél lévő kemence fedésére.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adókat terhelő járulékoknál, a személyi jellegű kiadások után fizetendő szociális hozzájárulás adó növelte meg az eredetileg betervezett előirányzatot.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 dologi kiadások közé beépítésre került: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yongazdálkodási és községgazdálkodási feladatok ellátásához további kisértékű eszközök vásárlása, 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velődési ház színháztermében a színpadra felvezető lépcső burkolása és korláttal történő ellátása,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velődési ház mellett lévő szolgálati lakás kifestése,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metőnél kerítés építése, kovácsoltvas kis- és nagykapuval ellátva, az anyagokat az önkormányzat vásárolja meg, a munkát kivitelező készíti el,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Olvasókör udvarán ivóvíz csatlakozási pontok kialakításához, illetve a kemence lefedéséhez anyagok vásárlása,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pítési beruházásokhoz tervezési és műszaki ellenőri díjak betervezése, illetve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üzemi díjak minimális mértékű emelése.</w:t>
      </w:r>
    </w:p>
    <w:p>
      <w:pPr>
        <w:pStyle w:val="NormlWeb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lWeb"/>
        <w:numPr>
          <w:ilvl w:val="0"/>
          <w:numId w:val="2"/>
        </w:numPr>
        <w:spacing w:before="0" w:after="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llátottak pénbeli juttatásait 600.000,-forinttal megemeltük, a szociális célú rezsitámogatásra fordítható összeggel.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2"/>
        </w:numPr>
        <w:spacing w:before="0" w:after="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éb működési célú kiadások előirányzatát az Óvodának átadott finanszírozási összeggel növeltük meg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2"/>
        </w:numPr>
        <w:spacing w:before="0" w:after="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közé beépítettünk még egy fűkasza beszerzését és a ravatalozónál fedett terasz megépítését.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2"/>
        </w:numPr>
        <w:spacing w:before="0" w:after="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újítások előirányzata jogcímen a járdák felújításának összege – a beérkezett árajánlatnak megfelelőn – pontosításra került, illetve az általános iskola felújításához kapcsolódó költségeket is megemeltü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2"/>
        </w:numPr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iadási oldalon a tartalékot az előbbi változások egyenlegezett összegével csökkentettük, és így 77.850.034,- forintra módosítottu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jc w:val="both"/>
        <w:rPr/>
      </w:pPr>
      <w:r>
        <w:rPr>
          <w:rFonts w:cs="Arial" w:ascii="Arial" w:hAnsi="Arial"/>
          <w:b/>
          <w:u w:val="single"/>
        </w:rPr>
        <w:t>Napköziotthonos Óvoda</w:t>
      </w:r>
    </w:p>
    <w:p>
      <w:pPr>
        <w:pStyle w:val="NormlWeb"/>
        <w:jc w:val="both"/>
        <w:rPr/>
      </w:pPr>
      <w:r>
        <w:rPr>
          <w:rFonts w:cs="Arial" w:ascii="Arial" w:hAnsi="Arial"/>
          <w:b/>
        </w:rPr>
        <w:t>Bevételek</w:t>
      </w:r>
    </w:p>
    <w:p>
      <w:pPr>
        <w:pStyle w:val="Norml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finanszírozási bevételek előirányzatát 320.000,- forinttal megemeltük, a kiadási oldalhoz igazítva.</w:t>
      </w:r>
    </w:p>
    <w:p>
      <w:pPr>
        <w:pStyle w:val="Norm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adások</w:t>
      </w:r>
    </w:p>
    <w:p>
      <w:pPr>
        <w:pStyle w:val="Norml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dologi kiadások összegét 730.000,- forinttal növeltük a közüzemi díjak korrigálása miatt, illetve a betervezett konyhabútor költségét 410.000,- forinttal csökkentettük az eredetileg betervezett összeghez viszonyítva.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z önkormányzat 2024. évi költségvetési rendelet-tervezetét a Képviselő-testület elé terjesztem. Kérem, hogy az előterjesztést megtárgyalni és a rendeletet elfogadni szíveskedj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ardoskút, 2024. február 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Varga  Pál sk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5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cs="Times New Roman"/>
      <w:i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43:00Z</dcterms:created>
  <dc:creator>Nagymágocs Polgármesteri Hivatal</dc:creator>
  <dc:description/>
  <cp:keywords/>
  <dc:language>en-US</dc:language>
  <cp:lastModifiedBy>felhasználó</cp:lastModifiedBy>
  <cp:lastPrinted>2023-02-17T12:38:00Z</cp:lastPrinted>
  <dcterms:modified xsi:type="dcterms:W3CDTF">2024-02-15T16:34:00Z</dcterms:modified>
  <cp:revision>200</cp:revision>
  <dc:subject/>
  <dc:title/>
</cp:coreProperties>
</file>