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/>
        </w:rPr>
        <w:t>2024. február 21. napi rendes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/>
        <w:t>11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Az óvodai felvételi körzethatárok megállapítása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Olasz Ágnes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önkormányzat képviselő-testületének a köznevelési közfeladat-ellátási kötelezettsége teljesítése körében határozatban kell megállapítania az önkormányzat által fenntartott óvoda kötelező felvételt biztosító körzethatár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 felvételi körzethatárok megváltoztatásáról is – amennyiben szükséges – határozatban kell rendelkeznie a Képviselő-testületnek. A körzethatárokat megállapító vagy megváltoztató döntést tartalmazó határozatot (vagy a jegyzőkönyvi kivonatot), a nemzeti köznevelési törvény végrehajtásáról rendelkező 229/2012. (VIII. 28.) Korm. rendelet 22. § (1) bekezdésében foglaltaknak megfelelően a település jegyzője a döntést követő tizenöt napon belül megküldi a köznevelés információs rendszere (a továbbiakban: KIR) elnevezésű országos, elektronikus nyilvántartási és adatszolgáltatási rendszerbe. Ezzel egyidejűleg, a jegyző köteles megadni Kardoskút Község Önkormányzata tekintetében a következő adatok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az önkormányzati hivatal nevét, irányítószámát, a település nevét és a közterület címét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 beküldő felelős személy nevét, beosztását, elérhetőségei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nemzeti köznevelésről szóló 2011. évi CXC. törvény 49. § (3) bekezdése alapján a települési önkormányzat közzéteszi az óvoda felvételi körzetét, valamint az óvoda nyitva tartásának rendjét. Az óvoda köteles felvenni, átvenni azt a gyermeket, aki életvitelszerűen az óvoda körzetében lak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kérem a Tisztelt Képviselő-testületet, hogy az előterjesztést megvitatni, a határozati javaslato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>Kardoskút, 2024. 02. 21.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Varga Pál s. k. 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polgármester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ardoskút Község Önkormányzat Képviselő-testülete (továbbiakban: Képviselő-testület) a nemzeti köznevelésről szóló törvény végrehajtásáról rendelkező 229/2012. (VIII. 28.) Korm. rendelet 22. § (1) bekezdésében foglaltaknak megfelelően az óvodai felvételi körzethatárok megállapításáról úgy rendelkezik, hogy Kardoskút Község Önkormányzata fenntartásában lévő Kardoskúti Napköziotthonos Óvoda kötelező felvételt biztosító körzethatára megegyezik a település közigazgatási határáv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Képviselő-testület megbízza a jegyzőt, hogy a jelen határozat 1. pontja szerinti képviselő-testületi döntést, valamint a nemzeti köznevelésről szóló törvény végrehajtásáról rendelkező 229/2012. (VIII. 28.) Korm. rendelet 22. § (1) bekezdésében szereplő adatokat rögzítse a köznevelés információs rendszer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kirendeltség-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34:00Z</dcterms:created>
  <dc:creator>MS-USER</dc:creator>
  <dc:description/>
  <cp:keywords/>
  <dc:language>en-US</dc:language>
  <cp:lastModifiedBy>Felhasználó</cp:lastModifiedBy>
  <cp:lastPrinted>2014-05-23T16:18:00Z</cp:lastPrinted>
  <dcterms:modified xsi:type="dcterms:W3CDTF">2024-02-15T11:34:00Z</dcterms:modified>
  <cp:revision>2</cp:revision>
  <dc:subject/>
  <dc:title>E L Ő T E R J E S Z T É S</dc:title>
</cp:coreProperties>
</file>