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8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/>
        <w:t xml:space="preserve"> Kedvezményes telek értékesítésével kapcsolatos dön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ek, 1 db aján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360"/>
        <w:jc w:val="both"/>
        <w:textAlignment w:val="baseline"/>
        <w:rPr/>
      </w:pPr>
      <w:r>
        <w:rPr/>
        <w:t xml:space="preserve">Kardoskút Község Önkormányzata az Önkormányzat tulajdonát képező építési telkek értékesítéséről szóló 8/2022. (III.25.) önkormányzati rendeletében (a továbbiakban: Rendelet) értékesíteni kívánta a Kardoskút belterület 324 és 328 helyrajzi számú ingatlanokat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A pályázó a pályázatában köteles röviden ismertetni a családi körülményeit, gyermekeinek számát, jelenlegi lakóhelyét, letelepedési szándékát, továbbá bármely általa fontosnak ítélt körülményt. Köteles továbbá megjelölni a </w:t>
      </w:r>
      <w:r>
        <w:rPr/>
        <w:t>telefonszámát és az e-mail címét</w:t>
      </w:r>
      <w:r>
        <w:rPr/>
        <w:t>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0" w:after="360"/>
        <w:jc w:val="both"/>
        <w:textAlignment w:val="baseline"/>
        <w:rPr/>
      </w:pPr>
      <w:r>
        <w:rPr/>
        <w:t>Amennyiben pályázók együttesen pályáznak (pl. házastársak, élettársak), úgy együttesen válnak jogosulttá arra a kedvezményre, amelyre bármelyikük önállóan lenne jogosult.</w:t>
      </w:r>
    </w:p>
    <w:p>
      <w:pPr>
        <w:pStyle w:val="Normal"/>
        <w:shd w:fill="FFFFFF" w:val="clear"/>
        <w:textAlignment w:val="baseline"/>
        <w:rPr/>
      </w:pPr>
      <w:r>
        <w:rPr/>
        <w:t>A pályázathoz a pályázónak az </w:t>
      </w:r>
      <w:r>
        <w:rPr/>
        <w:t>alábbi dokumentumokat kell mellékelnie</w:t>
      </w:r>
      <w:r>
        <w:rPr/>
        <w:t>:</w:t>
      </w:r>
    </w:p>
    <w:p>
      <w:pPr>
        <w:pStyle w:val="Normal"/>
        <w:shd w:fill="FFFFFF" w:val="clear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>a pályázó nyilatkozata arról, hogy a tudomásul vette és vállalja a Rendelet 2. §-a szerinti beépítési (4 éven belül) és életvitelszerű használati kötelezettségeket (10 évig);</w:t>
      </w:r>
    </w:p>
    <w:p>
      <w:pPr>
        <w:pStyle w:val="Normal"/>
        <w:numPr>
          <w:ilvl w:val="0"/>
          <w:numId w:val="4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>a pályázó hozzájáruló nyilatkozata arról, hogy a Rendelet 2. § szerinti kötelezettségek teljesítését az önkormányzat jogosult ellenőrizni, valamint nyilatkozata arról, hogy tudomásul veszi, hogy amennyiben ezen kötelezettségének nem tenne eleget úgy az a kedvezmény elveszítését eredményezi;</w:t>
      </w:r>
    </w:p>
    <w:p>
      <w:pPr>
        <w:pStyle w:val="Normal"/>
        <w:numPr>
          <w:ilvl w:val="0"/>
          <w:numId w:val="4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>a pályázó személyi igazolványának, lakcímkártyájának és adókártyájának egyszerű másolata;</w:t>
      </w:r>
    </w:p>
    <w:p>
      <w:pPr>
        <w:pStyle w:val="Normal"/>
        <w:numPr>
          <w:ilvl w:val="0"/>
          <w:numId w:val="4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 xml:space="preserve">a pályázó nyilatkozatát arra vonatkozóan, hogy a pályázó(k) személyes adatait a pályázattal összefüggésben kezelheti, </w:t>
      </w:r>
    </w:p>
    <w:p>
      <w:pPr>
        <w:pStyle w:val="Normal"/>
        <w:numPr>
          <w:ilvl w:val="0"/>
          <w:numId w:val="4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>amennyiben a pályázó 14 éven aluli gyermekkel rendelkezik, úgy annak igazolásaként a gyermek születési anyakönyvi kivonatának másolatát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  <w:t>Szuha Lendvai Brigitta 1157 Budapest, Nyírpalota út 71. 17. em. 91 a. szám alatti lakos pályázatához az összes szükséges nyilatkozatot és mellékletet csatolta. Mindezek alapján a fenti két telek közül szeretné az egyiket megvásárol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4. február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a Kardoskút, belterület 324 hrsz-ú, 1000 m2 területű ingatlan értékesítésére vonatkozó pályázati eljárás nyertese Szuha Lendvai Brigitta 1157 Budapest, Nyírpalota út 71. 17. em. 91 a. szám alatti lakos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értékesíteni kívánja részére az 1. pontban megjelölt ingatlant bruttó …….. Ft, azaz …………. forint eladási áron, vételárkedvezményt ……… állapít meg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felhatalmazza Varga Pál polgármestert az ingatlan adásvételére vonatkozó szerződéssel kapcsolatos nyilatkozatok megtételére, valamint a szerződés megkötésére a pályázati eljárási szabályok, valamint a benyújtott ajánlatban foglaltak szeri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értelem szer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 </w:t>
      </w:r>
      <w:r>
        <w:rPr/>
        <w:t xml:space="preserve">Kardoskút Község Önkormányzatának Képviselő-testülete dönt arról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a Kardoskút, belterület 328 hrsz-ú, 800 m2 alapterületű ingatlan értékesítésére vonatkozó pályázati eljárás nyertese Szuha Lendvai Brigitta 1157 Budapest, Nyírpalota út 71. 17. em. 91 a. szám alatti lakos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értékesíteni kívánja részére az 1. pontban megjelölt ingatlant bruttó …….. Ft, azaz …………. forint eladási áron, vételárkedvezményt ……… állapít meg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felhatalmazza Varga Pál polgármestert az ingatlan adásvételére vonatkozó szerződéssel kapcsolatos nyilatkozatok megtételére, valamint a szerződés megkötésére a pályázati eljárási szabályok, valamint a benyújtott ajánlatban foglaltak szeri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értelem szeri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31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4-02-16T12:31:00Z</dcterms:modified>
  <cp:revision>2</cp:revision>
  <dc:subject/>
  <dc:title>E L Ő T E R J E S Z T É S</dc:title>
</cp:coreProperties>
</file>