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. február 21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3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Kardoskúti Napköziotthonos Óvoda Szervezeti és Működési Szabályzatának, és Pedagógiai Programjának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Nyitrainé Baranyi Gabriella igazgató, dr. Olasz Ágnes kirendeltség-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ardoskút Község Önkormányzata fenntartásában álló Kardoskúti Napköziotthonos Óvoda Szervezeti és Működési Szabályzata, illetve Pedagógiai Programja az alábbiak szerint módosult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1. „I.2. A Szervezeti és Működési Szabályzat hatálya” alcímben módosul az alábbi mondat: A szervezeti és működési szabályzatot az igazgató előterjesztése után a szülői szervezet véleményezi.</w:t>
      </w:r>
    </w:p>
    <w:p>
      <w:pPr>
        <w:pStyle w:val="NormlWeb"/>
        <w:spacing w:before="0" w:after="0"/>
        <w:jc w:val="both"/>
        <w:rPr/>
      </w:pPr>
      <w:r>
        <w:rPr/>
        <w:t xml:space="preserve">2. „I.3. Az alaptevékenységre vonatkozó jogszabályok” alcím kiegészül a pedagógusok új életpályájáról szóló 2023. évi LII. törvénnyel. </w:t>
      </w:r>
    </w:p>
    <w:p>
      <w:pPr>
        <w:pStyle w:val="NormlWeb"/>
        <w:spacing w:before="0" w:after="0"/>
        <w:jc w:val="both"/>
        <w:rPr/>
      </w:pPr>
      <w:r>
        <w:rPr/>
        <w:t>3. „I.14. A költségvetési szerv foglalkoztatottjaira vonatkozó foglalkoztatási jogviszony megjelölése” alcím módosul a következővel: Köznevelési foglalkoztatotti jogviszony a pedagógusok új életpályájáról szóló 2023. évi LII. törvény végrehajtásáról szóló 401/2023. (VIII. 30.) Korm. rendelet alapján.</w:t>
      </w:r>
    </w:p>
    <w:p>
      <w:pPr>
        <w:pStyle w:val="NormlWeb"/>
        <w:spacing w:before="0" w:after="0"/>
        <w:jc w:val="both"/>
        <w:rPr/>
      </w:pPr>
      <w:r>
        <w:rPr/>
        <w:t>4. A Kardoskúti Napköziotthonos Óvoda Szervezeti és Működési Szabályzatában az „intézményvezető” és „óvodavezető” szavak módosulnak az „igazgató” szóra.</w:t>
      </w:r>
    </w:p>
    <w:p>
      <w:pPr>
        <w:pStyle w:val="NormlWeb"/>
        <w:spacing w:before="0" w:after="0"/>
        <w:jc w:val="both"/>
        <w:rPr/>
      </w:pPr>
      <w:r>
        <w:rPr/>
        <w:t>5. A Kardoskúti Napköziotthonos Óvoda Szervezeti és Működési Szabályzatában a „közalkalmazotti” szó módosul a „köznevelési foglalkoztatotti” szóra.</w:t>
      </w:r>
    </w:p>
    <w:p>
      <w:pPr>
        <w:pStyle w:val="NormlWeb"/>
        <w:spacing w:before="0" w:after="0"/>
        <w:jc w:val="both"/>
        <w:rPr/>
      </w:pPr>
      <w:r>
        <w:rPr/>
        <w:t>6. „II.7. A gyermekek távolmaradásának igazolása” alcím az alábbi mondattal módosult: Hosszabb távollétet, nem betegségből fakadó hiányzás esetén a szülő egybefüggően maximum 10 napot igazolhat a Szülői igazolás formanyomtatvány kitöltésével. Az igazolást az óvónőknek kell átadni, és azt a mulasztási naplóban meg kell őrizni.</w:t>
      </w:r>
    </w:p>
    <w:p>
      <w:pPr>
        <w:pStyle w:val="NormlWeb"/>
        <w:spacing w:before="0" w:after="0"/>
        <w:jc w:val="both"/>
        <w:rPr/>
      </w:pPr>
      <w:r>
        <w:rPr/>
        <w:t>7. „V. Függelékek” alcímben található dajka és óvodapedagógus munkaköri leírások módosultak, valamint kiegészült az igazgatói munkaköri leírássa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jelen előterjesztés mellékletét képező Pedagógiai Programban kialakított változások eltérő színnel kerültek megjelölésre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4. 02. 21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>
          <w:bCs/>
        </w:rPr>
      </w:pPr>
      <w:r>
        <w:rPr/>
        <w:tab/>
      </w:r>
      <w:r>
        <w:rPr>
          <w:bCs/>
        </w:rPr>
        <w:t xml:space="preserve">   Varga Pál sk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 (továbbiakban: Képviselő-testület) úgy dönt, hogy a Kardoskúti Napköziotthonos Óvoda Szervezeti és Működési Szabályzatát jóváhagyja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úgy dönt, hogy a Kardoskúti Napköziotthonos Óvoda Pedagógiai Programját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0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4-02-15T13:50:00Z</dcterms:modified>
  <cp:revision>2</cp:revision>
  <dc:subject/>
  <dc:title/>
</cp:coreProperties>
</file>