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a 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szCs w:val="24"/>
        </w:rPr>
        <w:t xml:space="preserve">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24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24. április 25. napján megrendezésre kerülő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__/2024. (II. 21.)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4. 02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6:00Z</dcterms:created>
  <dc:creator>ktakacs</dc:creator>
  <dc:description/>
  <cp:keywords/>
  <dc:language>en-US</dc:language>
  <cp:lastModifiedBy>Felhasználó</cp:lastModifiedBy>
  <cp:lastPrinted>2014-03-13T08:31:00Z</cp:lastPrinted>
  <dcterms:modified xsi:type="dcterms:W3CDTF">2024-02-15T11:26:00Z</dcterms:modified>
  <cp:revision>2</cp:revision>
  <dc:subject/>
  <dc:title/>
</cp:coreProperties>
</file>