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/2024. ( …………  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24. évi költségvet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§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1)</w:t>
        <w:tab/>
        <w:t>A rendelet hatálya kiterjed Kardoskút Község Önkormányzatára, valamint az önkormányzat által fenntartott költségvetési szervére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2)</w:t>
        <w:tab/>
        <w:t>Az önkormányzat költségvetési szerve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</w:t>
        <w:tab/>
        <w:t>Kardoskúti Napköziotthonos Óvoda (továbbiakban: intézmény)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§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1)</w:t>
        <w:tab/>
        <w:t>A képviselő-testület az önkormányzat és intézménye együttes 2024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475.987.458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877.754.924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)</w:t>
      </w:r>
      <w:r>
        <w:rPr>
          <w:rFonts w:cs="Arial" w:ascii="Arial" w:hAnsi="Arial"/>
          <w:b/>
          <w:sz w:val="24"/>
          <w:szCs w:val="24"/>
        </w:rPr>
        <w:t xml:space="preserve">       401.767.466 forint költségvetési hiánnya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Kardoskút Község Önkormányzatának és intézményéne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101.243.458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b)   Közhatalmi bevételek:</w:t>
        <w:tab/>
        <w:tab/>
        <w:tab/>
        <w:tab/>
        <w:tab/>
        <w:t xml:space="preserve">             152.46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   Működési bevételek:</w:t>
        <w:tab/>
        <w:tab/>
        <w:tab/>
        <w:tab/>
        <w:tab/>
        <w:t xml:space="preserve">               13.962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)   Finanszírozási bevételek:                                                           205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)</w:t>
        <w:tab/>
        <w:t>Működési költségvetési bevételek:</w:t>
        <w:tab/>
        <w:tab/>
        <w:tab/>
        <w:t>472.665.458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)  Felhalmozási bevételek</w:t>
        <w:tab/>
        <w:tab/>
        <w:tab/>
        <w:tab/>
        <w:tab/>
        <w:tab/>
        <w:t xml:space="preserve">     2.972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g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ga) </w:t>
        <w:tab/>
        <w:t>önként vállalt feladatok:</w:t>
        <w:tab/>
        <w:tab/>
        <w:tab/>
        <w:tab/>
        <w:t xml:space="preserve">        35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)</w:t>
        <w:tab/>
        <w:t>Felhalmozási költségvetési bevételek:</w:t>
        <w:tab/>
        <w:tab/>
        <w:tab/>
        <w:t xml:space="preserve">    3.322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i)</w:t>
        <w:tab/>
        <w:t>Költségvetési bevételek összesen:</w:t>
        <w:tab/>
        <w:t xml:space="preserve">         475.987.458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>Kardoskút Község Önkormányzatának és intézményének költségvetési kiadásai kiemelt előirányza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112.292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 4.719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14.9245.000 forint;</w:t>
      </w:r>
    </w:p>
    <w:p>
      <w:pPr>
        <w:pStyle w:val="Normal"/>
        <w:spacing w:lineRule="auto" w:line="240" w:before="0" w:after="0"/>
        <w:ind w:left="705" w:right="-2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</w:t>
        <w:tab/>
        <w:t xml:space="preserve">         660.000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3" w:hanging="703"/>
        <w:jc w:val="both"/>
        <w:rPr/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137.333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 3.550.000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 3.6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  <w:tab/>
        <w:tab/>
        <w:tab/>
        <w:t xml:space="preserve">    85.997.329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)</w:t>
        <w:tab/>
        <w:t>Finanszírozási kiadások:</w:t>
        <w:tab/>
        <w:tab/>
        <w:tab/>
        <w:tab/>
        <w:tab/>
        <w:t xml:space="preserve">      2.474.379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b/>
        </w:rPr>
        <w:t>)</w:t>
        <w:tab/>
        <w:t>Működési költségvetési kiadások:</w:t>
        <w:tab/>
        <w:t xml:space="preserve">   </w:t>
        <w:tab/>
        <w:t xml:space="preserve">            365.550.708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) </w:t>
        <w:tab/>
        <w:t>Beruházások:</w:t>
        <w:tab/>
        <w:tab/>
        <w:tab/>
        <w:tab/>
        <w:tab/>
        <w:tab/>
        <w:tab/>
        <w:t xml:space="preserve">  402.012.643 forint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i)</w:t>
        <w:tab/>
        <w:t>Felújítások:</w:t>
        <w:tab/>
        <w:t xml:space="preserve">                                                                        110.191.573 forint;</w:t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elhalmozási költségvetési kiadások:</w:t>
        <w:tab/>
        <w:tab/>
        <w:tab/>
        <w:t xml:space="preserve"> 512.204.216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ab/>
        <w:t>877.754.924 forint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)</w:t>
        <w:tab/>
        <w:t xml:space="preserve">A Képviselő-testület az önkormányzat és intézménye előző évi költségvetési maradványának összegét </w:t>
      </w:r>
      <w:r>
        <w:rPr>
          <w:rFonts w:cs="Arial" w:ascii="Arial" w:hAnsi="Arial"/>
          <w:b/>
          <w:bCs/>
          <w:sz w:val="24"/>
          <w:szCs w:val="24"/>
        </w:rPr>
        <w:t>479.617.500 forintban</w:t>
      </w:r>
      <w:r>
        <w:rPr>
          <w:rFonts w:cs="Arial" w:ascii="Arial" w:hAnsi="Arial"/>
          <w:sz w:val="24"/>
          <w:szCs w:val="24"/>
        </w:rPr>
        <w:t xml:space="preserve"> állapítja meg. A Képviselő-testület a maradvány összegéből elsődlegesen a költségvetési hiányt finanszírozza, a fennmaradó részét az általános tartalék előirányzatának növelésére fordítja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5)</w:t>
        <w:tab/>
        <w:t>Az általános tartalékkal való rendelkezés jogát a képviselő-testület magának fenntartj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6)</w:t>
        <w:tab/>
        <w:t>A képviselő-testület az önkormányzat és intézménye 2024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bCs/>
          <w:sz w:val="24"/>
          <w:szCs w:val="24"/>
        </w:rPr>
        <w:t>955.604.958</w:t>
      </w:r>
      <w:r>
        <w:rPr>
          <w:rFonts w:cs="Arial" w:ascii="Arial" w:hAnsi="Arial"/>
          <w:b/>
          <w:sz w:val="24"/>
          <w:szCs w:val="24"/>
        </w:rPr>
        <w:t xml:space="preserve">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955.604.958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</w:t>
        <w:tab/>
        <w:tab/>
        <w:t xml:space="preserve">Az önkormányzat és intézménye kiemelt bevételi és kiadási előirányzatát főbb jogcím szerinti csoportonként a rendelet 1. melléklete tartalmazza. A bevételi előirányzatokat kormányzati funkciónkként, valamint kötelező és önként vállalt feladatok szerinti megbontásban a rendelet 3. melléklete, a kiadási előirányzatokat kormányzati funkciónkként kötelező és önként vállalt feladatok szerinti megbontásban a rendelet 5.  melléklete tartalmazza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)</w:t>
        <w:tab/>
        <w:t>A bevételeken belül az állami támogatások jogcím szerinti részletezését a 4.  melléklet, a kiadásokon belül az átadott pénzeszközök megbontását a 6. melléklet, a fejlesztési kiadások részletezését a rendelet 7.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3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 Képviselő-testület az Önkormányzat engedélyezett éves létszám-előirányzatát 12 főben, a közfoglalkoztatottak létszám-előirányzatát 5 főben, a Kardoskúti Napköziotthonos Óvoda létszám-előirányzatát 4 főben állapítja meg a 8. melléklet sze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 Képviselő-testület az önkormányzat és intézménye alkalmazásában álló munkavállalói – a közfoglalkoztatottak kivételével – részére jutalom címén kifizethető előirányzat mértéke járulékaival együtt, nem lehet nagyobb mértékű, mint a K1101. Törvény szerinti illetmények, munkabérek rovat eredeti előirányzatának 12%-a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3)</w:t>
        <w:tab/>
        <w:t>Kardoskút Község Önkormányzatánál, intézményénél, valamint a Csanádapácai Közös Önkormányzati Hivatal Kardoskúti Kirendeltségén foglalkoztatottak részére – amennyiben utazásra jogosító bérlet vagy menetjegy alapján térítésben nem részesül - saját tulajdonú gépjárművel történő munkába járása esetén a munkában töltött napokra a munkahely és lakóhely között közforgalmú úton mért távolság alapján – oda-vissza számolva – 30,- Ft/km költségtérítés fizetendő a 2024. évben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z önkormányzat és intézménye 2024. évi működési és felhalmozási célú bevételeinek és kiadásainak mérlegét a rendelet 2.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z önkormányzat és intézménye 2024. évi előirányzat-felhasználási és likviditási ütemtervét a rendelet 9.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>A Képviselő-testület az önkormányzat és intézménye 2024. évi közvetett támogatási előirányzatát 1.716.320,- forintban állapítja meg, részletezését a rendelet 10.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 költségvetés végrehajtásának szabályai</w:t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z önkormányzati gazdálkodás során az év közben létrejött költségvetési többletet, a számlavezető pénzintézetnél, pénzintézeti lekötés útján kell hasznosítan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z (1) bekezdés szerinti hasznosítással kapcsolatos szerződések, illetve pénzügyi műveletek lebonyolítását a képviselő-testület a polgármester hatáskörébe utalja. A polgármester a megtett intézkedésről a következő testületi ülésen tájékoztatást ad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3)</w:t>
        <w:tab/>
        <w:t>A költségvetési többlet (1) bekezdéstől eltérő felhasználásáról a képviselő-testület dö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önkormányzati gazdálkodás során létrejött hiány finanszírozási módja likviditási hitelfelvétel a számlavezető pénzintézettől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Kardoskút Község Önkormányzatának Képviselő-testülete felhatalmazza a polgármestert, hogy évközben az előirányzatok közötti átcsoportosítást – az érdekeltekkel egyeztetve – hajtson végre 500.000,- Ft összeghatárig, a képviselő-testület utólagos tájékoztatása mel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épviselő-testület hozzájárul ahhoz, hogy a 2018. december 31. napját megelőzően keletkezett, egyenként 100.000,- Ft alatti lejárt és behajthatatlan polgárjogi követelések törlésre kerül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Kardoskút Község Önkormányzatának a 2024. évet követő 3 évre áthúzódó kötelezettségvállalásait a rendelet 11.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Kardoskút Község Önkormányzatának a költségvetési évet követő három évre várható saját bevételeinek és adósságot keletkeztető ügyleteiből eredő fizetési kötelezettségének alakulását a 12. melléklet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 xml:space="preserve">Az önkormányzat 2024. évben Európai Uniós forrásból finanszírozott támogatásból megvalósuló programjait a rendelet 13. sz. melléklete tartalmazza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</w:t>
        <w:tab/>
        <w:t xml:space="preserve">Kardoskút Község Önkormányzatának az államháztartásról szóló 2011. évi CXCV. tv. 24.§ (4) bekezdés b) pontja értelmében </w:t>
      </w:r>
      <w:r>
        <w:rPr>
          <w:rFonts w:cs="Arial" w:ascii="Arial" w:hAnsi="Arial"/>
          <w:bCs/>
          <w:sz w:val="24"/>
          <w:szCs w:val="24"/>
        </w:rPr>
        <w:t>többéves kihatással járó döntései nincsenek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§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tézmény a rendeletben meghatározott bevételi és kiadási előirányzatai felett az intézményvezető előirányzat-felhasználási jogkörrel rendelkezi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tézmény pénzellátásáról az önkormányzat a Csanádapácai Közös Önkormányzati Hivatal Kardoskúti kirendeltsége útján gondoskodi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szervek évközi előirányzat-módosításairól a Csanádapácai Közös Önkormányzati Hivatal Kardoskúti Kirendeltsége a jegyző által elrendelt formában köteles naprakész nyilvántartást vezet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§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z önkormányzat által támogatott vagy finanszírozott szervezetek, illetve magánszemélyek számára számadási kötelezettséget kell előírni a céljelleggel – nem szociális ellátásként – juttatott összegek rendeltetésszerű felhasználására, amit minden esetben a megkötött támogatási szerződésben kell rögz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épviselő-testület – az első negyedév kivételével – negyedévenként, a negyedévet követő soros testületi ülésen módosítja költségve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4. Záró rendelkez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3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E rendelet a kihirdetését követő napon lép hatályba, de rendelkezéseit 2024. január 1-jétől kell alkalmazn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24. február 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/ Varga Pál /</w:t>
        <w:tab/>
        <w:tab/>
        <w:tab/>
        <w:tab/>
        <w:tab/>
        <w:t xml:space="preserve">         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polgármester</w:t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24. ………………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24. (….) . az önkormányzat 2024. évi költségvetéséről szóló önkormányzati rendelet-tervezetéhez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felhasználó</cp:lastModifiedBy>
  <cp:lastPrinted>2019-01-25T14:10:00Z</cp:lastPrinted>
  <dcterms:modified xsi:type="dcterms:W3CDTF">2024-02-15T16:35:00Z</dcterms:modified>
  <cp:revision>142</cp:revision>
  <dc:subject/>
  <dc:title/>
</cp:coreProperties>
</file>