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5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4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Vargáné Neller Borbála Tünde, művelődésszervez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 Tünde művelődésszervező a mellékle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4. február 21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4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4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32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4-02-15T07:32:00Z</dcterms:modified>
  <cp:revision>2</cp:revision>
  <dc:subject/>
  <dc:title>E L Ő T E R J E S Z T É S</dc:title>
</cp:coreProperties>
</file>