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4. február 21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>
          <w:b/>
        </w:rPr>
        <w:t xml:space="preserve">: </w:t>
      </w:r>
      <w:r>
        <w:rPr>
          <w:bCs/>
        </w:rPr>
        <w:t>7</w:t>
      </w:r>
      <w:r>
        <w:rPr/>
        <w:t>. sz. napirendi pont</w:t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Szociális alapellátás tevékenységéről szóló beszámo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Erősné Földesi Ildikó, szakmai vezető, Móga Lászlóné, tanyagondn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24. évi munkaterve alapján az ülés napirendi pontja a jelen előterjesztés mellékletét képező, szociális alapellátás 2023. évi tevékenységéről szóló beszámoló megtárgyal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elfogadni szíveskedjen!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4. 02. 2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</w:t>
      </w:r>
      <w:r>
        <w:rPr/>
        <w:t xml:space="preserve">Varga Pál s. k.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ának Képviselő-testülete úgy dönt, hogy a szociális alapellátás 2023. évi tevékenységéről szóló beszámolót elfogad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14:00Z</dcterms:created>
  <dc:creator>Felhasználó</dc:creator>
  <dc:description/>
  <cp:keywords/>
  <dc:language>en-US</dc:language>
  <cp:lastModifiedBy>Felhasználó</cp:lastModifiedBy>
  <cp:lastPrinted>2013-12-05T11:49:00Z</cp:lastPrinted>
  <dcterms:modified xsi:type="dcterms:W3CDTF">2024-02-15T11:14:00Z</dcterms:modified>
  <cp:revision>2</cp:revision>
  <dc:subject/>
  <dc:title>E L Ő T E R J E S Z T É S</dc:title>
</cp:coreProperties>
</file>