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doskút Községi Önkormányzatának Képviselő-testülete</w:t>
      </w:r>
    </w:p>
    <w:p>
      <w:pPr>
        <w:pStyle w:val="Normal"/>
        <w:jc w:val="center"/>
        <w:rPr/>
      </w:pPr>
      <w:r>
        <w:rPr/>
        <w:t>2024. február 21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áma</w:t>
      </w:r>
      <w:r>
        <w:rPr/>
        <w:t>: 6. számú napirendi pont</w:t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A március 15-i ünnep időpontjának meghatározása, lebonyolításának megtárgyal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u w:val="single"/>
        </w:rPr>
        <w:t xml:space="preserve">Előterjesztő: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Varga Pál polgármester, előkészítette: dr. Olasz Ágnes kirendeltség-vezető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tájékoztat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Az 1848/49-es forradalom és szabadságharc hőseinek emlékére Kardoskút Községben megrendezésre kerülő megemlékezés időpontja 2024. március 14. napján 17.30. ór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z ünnepi program részleteiről jelen testületi ülésen nyújtunk tájékoztatás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tárgyalni, a tájékoztatást elfogadni szíveskedje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24. február 21.</w:t>
      </w:r>
    </w:p>
    <w:p>
      <w:pPr>
        <w:pStyle w:val="Normal"/>
        <w:autoSpaceDE w:val="false"/>
        <w:ind w:left="5664" w:firstLine="708"/>
        <w:jc w:val="both"/>
        <w:rPr/>
      </w:pPr>
      <w:r>
        <w:rPr/>
        <w:t xml:space="preserve">         </w:t>
      </w:r>
    </w:p>
    <w:p>
      <w:pPr>
        <w:pStyle w:val="Normal"/>
        <w:autoSpaceDE w:val="false"/>
        <w:ind w:left="6372" w:hanging="0"/>
        <w:jc w:val="both"/>
        <w:rPr/>
      </w:pPr>
      <w:r>
        <w:rPr/>
        <w:t xml:space="preserve">      </w:t>
      </w:r>
      <w:r>
        <w:rPr/>
        <w:t>Varga Pál s. k.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</w:t>
      </w:r>
      <w:r>
        <w:rPr/>
        <w:t>polgármeste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HATÁROZATI JAVASLAT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Kardoskút Község Önkormányzatának Képviselő-testülete elfogadja az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848/49-es forradalom és szabadságharc hőseinek emlékére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megrendezésre kerülő megemlékezés időpontjáról szóló tájékoztatást az előterjesztés szerinti tartalommal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Nincstrkz">
    <w:name w:val="Nincs térköz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1:28:00Z</dcterms:created>
  <dc:creator>Felhasználó</dc:creator>
  <dc:description/>
  <cp:keywords/>
  <dc:language>en-US</dc:language>
  <cp:lastModifiedBy>Felhasználó</cp:lastModifiedBy>
  <cp:lastPrinted>2024-02-16T10:37:00Z</cp:lastPrinted>
  <dcterms:modified xsi:type="dcterms:W3CDTF">2024-02-16T11:28:00Z</dcterms:modified>
  <cp:revision>2</cp:revision>
  <dc:subject/>
  <dc:title>E L Ő T E R J E S Z T É S</dc:title>
</cp:coreProperties>
</file>