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4. januá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 Egyebek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</w:t>
      </w:r>
      <w:r>
        <w:rPr/>
        <w:t>: Hirdetmény megjelenítése telekértékesítés céljáb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i javaslat,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Olasz Ágnes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Kardoskút Község Önkormányzata az Önkormányzat tulajdonát képező építési telkek értékesítéséről szóló 8/2022. (III.25.) önkormányzati rendeletének (a továbbiakban: Rendelet) alapján a Kardoskút Község Önkormányzata (a továbbiakban: Önkormányzat) tulajdonában lévő, és a képviselő-testület által kedvezményes értékesítésre kijelölt családi házzal beépíthető építési telkek vonatkozásában, a Rendelet </w:t>
      </w:r>
      <w:r>
        <w:rPr>
          <w:rStyle w:val="Szakaszjel"/>
        </w:rPr>
        <w:t>5. §</w:t>
      </w:r>
      <w:r>
        <w:rPr>
          <w:rStyle w:val="Jel"/>
        </w:rPr>
        <w:t xml:space="preserve"> (1) bekezdése szerint</w:t>
      </w:r>
      <w:r>
        <w:rPr/>
        <w:t xml:space="preserve"> a telek értékesítésére az önkormányzat a honlapján pályázati felhívást tesz közzé. A pályázati felhívás tartalmazza a telek ingatlan-nyilvántartás szerinti azonosítóadatait, a forgalmi értékét, és a pályázat benyújtás határidejét és módját, valamint a biztosított kedvezmény mértékét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both"/>
        <w:textAlignment w:val="baseline"/>
        <w:rPr/>
      </w:pPr>
      <w:r>
        <w:rPr/>
        <w:t>A fentiek alapján az Önkormányzat Kardoskút község Vadvirág utcáján található alábbi telkek értékesítésre kijelölését, ezáltal hirdetmény megjelentetését javasolja: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360"/>
        <w:jc w:val="both"/>
        <w:textAlignment w:val="baseline"/>
        <w:rPr/>
      </w:pPr>
      <w:r>
        <w:rPr/>
        <w:t>Kardoskút belterület 310., 311., 312., 313., 314., 324., 325., 326., 327., 382. helyrajzi számú telek.</w:t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4. január 2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1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 dönt arról, hogy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a Kardoskút, belterület 310., 311., 312., 313., 314., 324., 325., 326., 327., 382. hrsz-ú ingatlanokat értékesítésre kijelöli, és hozzájárul az ezzel kapcsolatos hirdetmény megjelenítéséhez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felhatalmazza Varga Pál polgármestert a hirdetmény megjelenítés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2024. február 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58:00Z</dcterms:created>
  <dc:creator>Felhasználó</dc:creator>
  <dc:description/>
  <cp:keywords/>
  <dc:language>en-US</dc:language>
  <cp:lastModifiedBy>Felhasználó</cp:lastModifiedBy>
  <cp:lastPrinted>2024-01-19T09:54:00Z</cp:lastPrinted>
  <dcterms:modified xsi:type="dcterms:W3CDTF">2024-01-19T12:07:00Z</dcterms:modified>
  <cp:revision>3</cp:revision>
  <dc:subject/>
  <dc:title>E L Ő T E R J E S Z T É S</dc:title>
</cp:coreProperties>
</file>