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soron következő ülését </w:t>
      </w:r>
      <w:r>
        <w:rPr>
          <w:b/>
        </w:rPr>
        <w:t xml:space="preserve">2021. augusztus 25-én (szerda) 09: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Kardoskúti Napköziotthonos Óvoda 2020/2021. nevelési év munkájáról szóló beszámolój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Patócs Éva, óvoda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A Kardoskúti Napköziotthonos Óvoda 2020/2021. nevelési évre vonatkozó munkaterv véleményez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Patócs Éva óvoda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</w:rPr>
        <w:t>Kardoskút Község Önkormányzat 2021. évi költségvetési rendeletének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/>
        <w:t>Varga Pál polgármester, előkészítette: Kapuné Sin Anikó pénzügyi főtanácso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11"/>
        <w:jc w:val="both"/>
        <w:rPr>
          <w:b/>
          <w:b/>
          <w:bCs/>
        </w:rPr>
      </w:pPr>
      <w:r>
        <w:rPr>
          <w:b/>
          <w:bCs/>
        </w:rPr>
        <w:t xml:space="preserve">A </w:t>
      </w:r>
      <w:r>
        <w:rPr>
          <w:b/>
          <w:bCs/>
          <w:shd w:fill="FFFFFF" w:val="clear"/>
        </w:rPr>
        <w:t>Csanádapácai Közös Önkormányzati Hivatal 2021. évi költségvetési előirányzatainak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11"/>
        <w:jc w:val="both"/>
        <w:rPr/>
      </w:pPr>
      <w:r>
        <w:rPr>
          <w:b/>
          <w:u w:val="single"/>
        </w:rPr>
        <w:t>Előterjesztő:</w:t>
      </w:r>
      <w:r>
        <w:rPr/>
        <w:t xml:space="preserve"> dr. Lipták Péter jegyző és Megyeriné Lepsényi Aliz aljegyző 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</w:rPr>
        <w:t>A víziközművek 2022-2036 közötti időszakra vonatkozó gördülő fejlesztési tervének elkészítése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360" w:leader="none"/>
        </w:tabs>
        <w:ind w:left="0" w:hanging="0"/>
        <w:jc w:val="both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/>
        <w:t>Varga Pál polgármester, előkészítette: dr. Lipták Péter jegyz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) Egyeb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polgármester, előkészítette: Prozlikné Csorba Melinda, hatóság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Kardoskút, 2021. 08. 1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Varga Pál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04:00Z</dcterms:created>
  <dc:creator>Polgármesteri Hivatal</dc:creator>
  <dc:description/>
  <cp:keywords/>
  <dc:language>en-US</dc:language>
  <cp:lastModifiedBy>Felhasználó</cp:lastModifiedBy>
  <cp:lastPrinted>2017-06-23T13:12:00Z</cp:lastPrinted>
  <dcterms:modified xsi:type="dcterms:W3CDTF">2021-08-19T12:04:00Z</dcterms:modified>
  <cp:revision>2</cp:revision>
  <dc:subject/>
  <dc:title/>
</cp:coreProperties>
</file>