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Kardoskút Község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……</w:t>
      </w:r>
      <w:r>
        <w:rPr>
          <w:rFonts w:cs="Arial" w:ascii="Arial" w:hAnsi="Arial"/>
          <w:b/>
          <w:sz w:val="24"/>
          <w:szCs w:val="24"/>
        </w:rPr>
        <w:t>./2018. (……………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önkormányzat 2018. évi költségvetéséről szóló 2/2018. (II.26.) sz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önkormányzati rendelet módosításáró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ahoma" w:ascii="Tahoma" w:hAnsi="Tahoma"/>
          <w:sz w:val="24"/>
          <w:szCs w:val="24"/>
          <w:lang w:eastAsia="hu-HU"/>
        </w:rPr>
        <w:t xml:space="preserve">Kardoskút Község Önkormányzatának Képviselő-testülete az Alaptörvény </w:t>
      </w:r>
      <w:r>
        <w:rPr>
          <w:rFonts w:cs="Tahoma" w:ascii="Tahoma" w:hAnsi="Tahoma"/>
          <w:sz w:val="24"/>
          <w:szCs w:val="24"/>
        </w:rPr>
        <w:t>32. cikk (2) bekezdésében meghatározott eredeti jogalkotói hatáskörében, az Alaptörvény 32. cikk (1) bekezdés f) pontjában</w:t>
      </w:r>
      <w:r>
        <w:rPr>
          <w:rFonts w:cs="Tahoma" w:ascii="Tahoma" w:hAnsi="Tahoma"/>
          <w:sz w:val="24"/>
          <w:szCs w:val="24"/>
          <w:lang w:eastAsia="hu-HU"/>
        </w:rPr>
        <w:t xml:space="preserve"> meghatározott feladatkörében eljárva, Kardoskút Község Önkormányzat Képviselő-testületének Ügyrendi Bizottsága véleményének kikérésével az önkormányzat 2018. évi költségvetéséről szóló rendeletét az alábbiak szerint módosítja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2018. évi költségvetéséről szóló 2/2018. (II.26.) számú önkormányzati rendelet (továbbiakban R.) 2. §-a (1) bekezdése helyébe a következő rendelkezés lép: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„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1)</w:t>
        <w:tab/>
        <w:t xml:space="preserve"> A képviselő-testület az önkormányzat és intézménye együttes 2018. évi költségvetését: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ab/>
        <w:t>a)</w:t>
        <w:tab/>
      </w:r>
      <w:r>
        <w:rPr>
          <w:rFonts w:cs="Arial" w:ascii="Arial" w:hAnsi="Arial"/>
          <w:b/>
          <w:sz w:val="24"/>
          <w:szCs w:val="24"/>
        </w:rPr>
        <w:t>177.657.307 forint költségvetési bevétellel,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ab/>
        <w:t>b)</w:t>
        <w:tab/>
      </w:r>
      <w:r>
        <w:rPr>
          <w:rFonts w:cs="Arial" w:ascii="Arial" w:hAnsi="Arial"/>
          <w:b/>
          <w:sz w:val="24"/>
          <w:szCs w:val="24"/>
        </w:rPr>
        <w:t>190.731.209 forint költségvetési kiadással,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c)          </w:t>
      </w:r>
      <w:r>
        <w:rPr>
          <w:rFonts w:cs="Arial" w:ascii="Arial" w:hAnsi="Arial"/>
          <w:b/>
          <w:sz w:val="24"/>
          <w:szCs w:val="24"/>
        </w:rPr>
        <w:t>13.073.902 forint költségvetési hiánnyal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állapítja meg, melyet belső forrásból finanszíroz.”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R. 2. §-a (2) bekezdése helyébe a következő rendelkezés lép: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(2)</w:t>
        <w:tab/>
        <w:t xml:space="preserve"> Kardoskút Község Önkormányzatának költségvetési bevételei előirányzat-csoportok szerint: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</w:rPr>
        <w:t xml:space="preserve">a)   Működési célú támogatások államháztartáson belülről:  </w:t>
        <w:tab/>
        <w:t xml:space="preserve">    82.820.484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)   Felhalmozási célú támogatások államháztartáson belülről: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a)</w:t>
        <w:tab/>
        <w:t>önként vállalt feladatok:</w:t>
        <w:tab/>
        <w:tab/>
        <w:tab/>
        <w:tab/>
        <w:t xml:space="preserve">      1.288.823 forint;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>c)   Közhatalmi bevételek:</w:t>
        <w:tab/>
        <w:tab/>
        <w:tab/>
        <w:tab/>
        <w:tab/>
        <w:t xml:space="preserve">                84.320.000 forint;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>d)   Működési bevételek:</w:t>
        <w:tab/>
        <w:tab/>
        <w:tab/>
        <w:tab/>
        <w:tab/>
        <w:t xml:space="preserve">                  8.546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)  Működési célú átvett pénzeszközök:                                                     50.000 forint;  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>f)   Felhalmozási célú átvett pénzeszköz:</w:t>
        <w:tab/>
        <w:tab/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  <w:tab/>
        <w:tab/>
        <w:t xml:space="preserve">fa) </w:t>
        <w:tab/>
        <w:t>önként vállalt feladatok:</w:t>
        <w:tab/>
        <w:tab/>
        <w:tab/>
        <w:tab/>
        <w:t xml:space="preserve">         632.000 forint;  </w:t>
        <w:tab/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g)</w:t>
        <w:tab/>
        <w:t xml:space="preserve"> Költségvetési bevételek összesen:</w:t>
        <w:tab/>
        <w:t xml:space="preserve">         177.657.307 forint.”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R. 2. §-a (3) bekezdése helyébe a következő lép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„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3) Kardoskút Község Önkormányzatának költségvetési kiadásai kiemelt előirányzatok szerint: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emélyi juttatások:</w:t>
        <w:tab/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>aa)</w:t>
        <w:tab/>
        <w:t xml:space="preserve">kötelezően ellátandó feladatok: </w:t>
        <w:tab/>
        <w:t xml:space="preserve">             </w:t>
        <w:tab/>
        <w:t xml:space="preserve">    67.308.971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b)</w:t>
        <w:tab/>
        <w:t>önként vállalt feladatok:</w:t>
        <w:tab/>
        <w:tab/>
        <w:tab/>
        <w:tab/>
        <w:t xml:space="preserve">     2.696.886 forint;</w:t>
        <w:tab/>
        <w:t xml:space="preserve"> 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)  Munkaadókat terhelő járulékok és szociális hozzájárulási adó: 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>ba)</w:t>
        <w:tab/>
        <w:t>kötelezően ellátandó feladatok:                                   13.302.39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b)</w:t>
        <w:tab/>
        <w:t>önként vállalt feladatok:</w:t>
        <w:tab/>
        <w:tab/>
        <w:tab/>
        <w:t xml:space="preserve">                     526.375 forint;</w:t>
        <w:tab/>
        <w:t xml:space="preserve">    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)</w:t>
        <w:tab/>
        <w:t>Dologi kiadások:</w:t>
        <w:tab/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>ca)</w:t>
        <w:tab/>
        <w:t>kötelezően ellátandó feladatok:</w:t>
        <w:tab/>
        <w:t xml:space="preserve">                           71.131.87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b)</w:t>
        <w:tab/>
        <w:t>önként vállalt feladatok:</w:t>
        <w:tab/>
        <w:tab/>
        <w:t xml:space="preserve">                             1.850.000 forint;</w:t>
        <w:tab/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)</w:t>
        <w:tab/>
        <w:t>Ellátottak pénzbeli juttatásai:</w:t>
        <w:tab/>
        <w:tab/>
        <w:t xml:space="preserve">       </w:t>
        <w:tab/>
        <w:t xml:space="preserve">                             2.000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) </w:t>
        <w:tab/>
        <w:t>Egyéb működési célú kiadások:</w:t>
        <w:tab/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>ea)</w:t>
        <w:tab/>
        <w:t xml:space="preserve">kötelezően ellátandó feladatok:         </w:t>
        <w:tab/>
        <w:tab/>
        <w:t xml:space="preserve">    22.931.717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b)</w:t>
        <w:tab/>
        <w:t>önként vállalt feladatok:</w:t>
        <w:tab/>
        <w:tab/>
        <w:t xml:space="preserve">            </w:t>
        <w:tab/>
        <w:t xml:space="preserve">      1.319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f)</w:t>
        <w:tab/>
        <w:t>Működési költségvetés:</w:t>
        <w:tab/>
        <w:tab/>
        <w:tab/>
        <w:t xml:space="preserve">         183.067.209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)</w:t>
        <w:tab/>
        <w:t>Beruházások:</w:t>
        <w:tab/>
        <w:tab/>
        <w:t xml:space="preserve"> 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>ga)</w:t>
        <w:tab/>
        <w:t>kötelezően ellátandó feladatok:</w:t>
        <w:tab/>
        <w:tab/>
        <w:tab/>
        <w:t xml:space="preserve">      3.449.000 forint;</w:t>
        <w:tab/>
        <w:tab/>
        <w:t>gb)</w:t>
        <w:tab/>
        <w:t>önként vállalt feladatok:</w:t>
        <w:tab/>
        <w:tab/>
        <w:tab/>
        <w:tab/>
        <w:t xml:space="preserve">      1.435.000 forint;</w:t>
        <w:tab/>
        <w:tab/>
        <w:tab/>
        <w:tab/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Arial" w:ascii="Arial" w:hAnsi="Arial"/>
        </w:rPr>
        <w:t>h)</w:t>
        <w:tab/>
        <w:t>Felújítások:</w:t>
        <w:tab/>
        <w:t xml:space="preserve">                                                                            1.780.000 forint;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Arial" w:ascii="Arial" w:hAnsi="Arial"/>
        </w:rPr>
        <w:t>i)</w:t>
        <w:tab/>
        <w:t>Egyéb felhalmozási kiadások:</w:t>
        <w:tab/>
        <w:tab/>
        <w:tab/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>ia) önként vállalt feladatok:                                                        1.000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j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4"/>
          <w:szCs w:val="24"/>
        </w:rPr>
        <w:t>Felhalmozási költségvetés:</w:t>
        <w:tab/>
        <w:tab/>
        <w:t xml:space="preserve">            7.664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k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Költségvetési kiadások összesen:</w:t>
        <w:tab/>
        <w:t xml:space="preserve">        190.731.209 forint.”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R. 2. §-a (4) bekezdése helyébe a következő rendelkezés lép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4) A Képviselő-testület az önkormányzat és intézménye előző évi   költségvetési maradványának összegét </w:t>
      </w:r>
      <w:r>
        <w:rPr>
          <w:rFonts w:cs="Arial" w:ascii="Arial" w:hAnsi="Arial"/>
          <w:b/>
          <w:sz w:val="24"/>
          <w:szCs w:val="24"/>
        </w:rPr>
        <w:t>53.119.543</w:t>
      </w:r>
      <w:r>
        <w:rPr>
          <w:rFonts w:cs="Arial" w:ascii="Arial" w:hAnsi="Arial"/>
          <w:sz w:val="24"/>
          <w:szCs w:val="24"/>
        </w:rPr>
        <w:t xml:space="preserve"> forintban állapítja meg. A Képviselő-testület a maradvány összegét a költségvetési hiány finanszírozására, illetve az általános- és céltartalék előirányzatának növelésére fordítja.”</w:t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R. 2. §-a (6) bekezdése helyébe a következő rendelkezés lép: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„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6) A képviselő-testület az önkormányzat és intézményei 2017. évi költségvetésének a költségvetési évben pénzforgalmilag teljesülő és pénzforgalom nélküli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ab/>
        <w:t>a) bevételi főösszegét</w:t>
        <w:tab/>
        <w:tab/>
      </w:r>
      <w:r>
        <w:rPr>
          <w:rFonts w:cs="Arial" w:ascii="Arial" w:hAnsi="Arial"/>
          <w:b/>
          <w:sz w:val="24"/>
          <w:szCs w:val="24"/>
        </w:rPr>
        <w:t>230.776.850 forintban;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b) kiadási főösszegét</w:t>
        <w:tab/>
        <w:tab/>
      </w:r>
      <w:r>
        <w:rPr>
          <w:rFonts w:cs="Arial" w:ascii="Arial" w:hAnsi="Arial"/>
          <w:b/>
          <w:sz w:val="24"/>
          <w:szCs w:val="24"/>
        </w:rPr>
        <w:t>230.776.850 forintban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állapítja meg.”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Az R. 1., 2., 3., 4., 5., 6., 7., 8., 9. számú melléklete helyébe e rendelet 1., 2., 3., 4., 5., 6., 7., 8., 9. számú melléklete lép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ét követő napon lép hatályba, és az azt követő napon hatályát veszti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3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doskút, 2018. augusztus 30.</w:t>
      </w:r>
    </w:p>
    <w:p>
      <w:pPr>
        <w:pStyle w:val="Normal"/>
        <w:spacing w:lineRule="auto" w:line="240" w:before="0" w:after="0"/>
        <w:ind w:left="705" w:hanging="3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3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/ Lengyel György /</w:t>
        <w:tab/>
        <w:tab/>
        <w:tab/>
        <w:tab/>
        <w:tab/>
        <w:t>/ dr. Lipták Péter 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polgármester</w:t>
        <w:tab/>
        <w:tab/>
        <w:tab/>
        <w:tab/>
        <w:tab/>
        <w:t xml:space="preserve">        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áradé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doskút Község Önkormányzat hirdetőtábláján kifüggesztv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rdoskút, 2018. ……………….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/ dr. Lipták Péter /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ELŐZETES HATÁSVIZSGÁLAT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08"/>
        <w:gridCol w:w="2242"/>
        <w:gridCol w:w="1294"/>
        <w:gridCol w:w="1414"/>
        <w:gridCol w:w="1120"/>
        <w:gridCol w:w="1002"/>
        <w:gridCol w:w="982"/>
        <w:gridCol w:w="2554"/>
      </w:tblGrid>
      <w:tr>
        <w:trPr>
          <w:trHeight w:val="107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Rendelet-tervezet címe:</w:t>
            </w:r>
          </w:p>
        </w:tc>
        <w:tc>
          <w:tcPr>
            <w:tcW w:w="11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Előterjesztés Kardoskút Község Önkormányzat Képviselő-testületének …./2018. (….) . sz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z önkormányzat 2018. évi költségvetéséről szóló önkormányzati rendelet módosításáról.</w:t>
            </w:r>
          </w:p>
        </w:tc>
      </w:tr>
      <w:tr>
        <w:trPr>
          <w:trHeight w:val="564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Rendelet-tervezet valamennyi jelentősnek ítélt hatása, különösen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ársadalmi-gazdasági hatás: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Költségvetési hatás: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Környezeti, egészségi következmények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dminisztratív terheket befolyásoló hatás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Egyéb hatás:</w:t>
            </w:r>
          </w:p>
        </w:tc>
      </w:tr>
      <w:tr>
        <w:trPr>
          <w:trHeight w:val="118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Az áttekinthető és tervszerű önkormányzati gazdálkodást szolgálja.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Behatárolják az önkormányzat és a költségvetési szervek gazdasági mozgásterét, biztosítják folyamatos működésüket.</w:t>
            </w:r>
            <w:r>
              <w:rPr>
                <w:rFonts w:cs="Arial" w:ascii="Cambria" w:hAnsi="Cambria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A rendeletben foglaltak a beruházások, felújítások megvalósításával kedvezően hatnak a környezetre. A szociális és egészségügyi ellátások biztosításával a település lakosságának egészségügyi és szociális ellátottsága javul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Nincs ilyen hatás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Nincs ilyen hatás.</w:t>
            </w:r>
          </w:p>
        </w:tc>
      </w:tr>
      <w:tr>
        <w:trPr>
          <w:trHeight w:val="102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 rendelet megalkotása szükséges, mert:</w:t>
            </w:r>
          </w:p>
        </w:tc>
        <w:tc>
          <w:tcPr>
            <w:tcW w:w="11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A költségvetésről szóló rendelet megalkotására törvényi kötelezettség.</w:t>
            </w:r>
          </w:p>
        </w:tc>
      </w:tr>
      <w:tr>
        <w:trPr>
          <w:trHeight w:val="699" w:hRule="atLeast"/>
        </w:trPr>
        <w:tc>
          <w:tcPr>
            <w:tcW w:w="8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 rendelet megalkotásának elmaradása esetén várható következmények: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Törvényességi észrevétel.</w:t>
            </w:r>
          </w:p>
        </w:tc>
      </w:tr>
      <w:tr>
        <w:trPr>
          <w:trHeight w:val="412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 rendelet alkalmazásához szükséges feltételek:</w:t>
            </w:r>
          </w:p>
        </w:tc>
      </w:tr>
      <w:tr>
        <w:trPr>
          <w:trHeight w:val="404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Személ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Szervezeti: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árg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énzügyi:</w:t>
            </w:r>
          </w:p>
        </w:tc>
      </w:tr>
      <w:tr>
        <w:trPr>
          <w:trHeight w:val="7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  <w:jc w:val="both"/>
    </w:pPr>
    <w:rPr>
      <w:rFonts w:ascii="Times New Roman" w:hAnsi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7:09:00Z</dcterms:created>
  <dc:creator>Nagymágocs Polgármesteri Hivatal</dc:creator>
  <dc:description/>
  <cp:keywords/>
  <dc:language>en-US</dc:language>
  <cp:lastModifiedBy>Kapuné Sin Anikó</cp:lastModifiedBy>
  <cp:lastPrinted>2018-08-23T18:25:00Z</cp:lastPrinted>
  <dcterms:modified xsi:type="dcterms:W3CDTF">2018-08-23T16:25:00Z</dcterms:modified>
  <cp:revision>80</cp:revision>
  <dc:subject/>
  <dc:title/>
</cp:coreProperties>
</file>