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18. augusztus 30-án (csütörtök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Orosházi Hivatásos Tűzoltóparancsnokság 2017. évi tűzvédelmi tevékenységéről szóló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Bohák János megbízott tűzoltóparancsno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Kardoskúti Napköziotthonos Óvoda 2017-2018. nevelési év munkájáról szóló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Patócs Éva, óvodaveze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Kardoskút Község Önkormányzat 2018. évi költségvetési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Lengyel György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Radics Vivien, szociális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18. auguszt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23:00Z</dcterms:created>
  <dc:creator>Polgármesteri Hivatal</dc:creator>
  <dc:description/>
  <cp:keywords/>
  <dc:language>en-US</dc:language>
  <cp:lastModifiedBy>User</cp:lastModifiedBy>
  <cp:lastPrinted>2017-06-23T13:12:00Z</cp:lastPrinted>
  <dcterms:modified xsi:type="dcterms:W3CDTF">2018-08-23T13:25:00Z</dcterms:modified>
  <cp:revision>3</cp:revision>
  <dc:subject/>
  <dc:title/>
</cp:coreProperties>
</file>