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L Ő T E R J E S Z T É 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018. március 29. napi soros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záma: </w:t>
      </w:r>
      <w:r>
        <w:rPr>
          <w:rFonts w:cs="Arial" w:ascii="Arial" w:hAnsi="Arial"/>
        </w:rPr>
        <w:t>4. napirendi po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/>
          <w:bCs/>
          <w:u w:val="single"/>
        </w:rPr>
        <w:t>Tárgy:</w:t>
      </w:r>
      <w:r>
        <w:rPr>
          <w:rFonts w:cs="Arial" w:ascii="Arial" w:hAnsi="Arial"/>
        </w:rPr>
        <w:t xml:space="preserve">  A </w:t>
      </w:r>
      <w:r>
        <w:rPr>
          <w:rFonts w:cs="Arial" w:ascii="Arial" w:hAnsi="Arial"/>
          <w:bCs/>
          <w:iCs/>
        </w:rPr>
        <w:t xml:space="preserve"> 2017. évi költségvetésről szóló rendelet módosítása</w:t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Előadó:</w:t>
      </w:r>
      <w:r>
        <w:rPr>
          <w:rFonts w:cs="Arial" w:ascii="Arial" w:hAnsi="Arial"/>
        </w:rPr>
        <w:t xml:space="preserve"> Lengyel György polgármeste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Előterjesztés tartalma: </w:t>
      </w:r>
      <w:r>
        <w:rPr>
          <w:rFonts w:cs="Arial" w:ascii="Arial" w:hAnsi="Arial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Szavazás módja:</w:t>
      </w:r>
      <w:r>
        <w:rPr>
          <w:rFonts w:cs="Arial" w:ascii="Arial" w:hAnsi="Arial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z előterjesztés előkészítésében közreműködnek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z Államháztartásról szóló 2011. évi CXCV. törvény 34.§. (4) bekezdése értelmében a képviselő-testület az előirányzat-módosítás, előirányzat-átcsoportosítás átvezetéseként – az első negyedév kivételével - negyedévenként, </w:t>
      </w:r>
      <w:r>
        <w:rPr>
          <w:rFonts w:cs="Arial" w:ascii="Arial" w:hAnsi="Arial"/>
          <w:bCs/>
        </w:rPr>
        <w:t>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Kardoskút Község Önkormányzata a 2017. évi költségvetését a 6/2017. (II. 27.) számú önkormányzati rendeletében fogadta el, 191.923 E Ft bevételi és kiadási főösszeggel. Módosítására az év folyamán a júniusi és az augusztusi soros testületi üléseinken került sor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évvégi módosítás során a bevételi előirányzatokat a teljesítési adatokhoz, a kiadási előirányzatokat pedig a kötelezettségvállalásokhoz igazítottuk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ben szereplő módosítások a következő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Önkormányzat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Style w:val="Finomhivatkozs"/>
        </w:rPr>
      </w:pPr>
      <w:r>
        <w:rPr>
          <w:rStyle w:val="Finomhivatkozs"/>
        </w:rPr>
        <w:t>A bevételi előirányzatok módosítására vonatkozó javaslatok</w:t>
      </w:r>
    </w:p>
    <w:p>
      <w:pPr>
        <w:pStyle w:val="Normal"/>
        <w:jc w:val="both"/>
        <w:rPr>
          <w:rStyle w:val="Finomhivatkoz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ok működési célú támogatásainak előirányzatát 3.329 E Ft-tal  javasoljuk megemelni.  </w:t>
      </w:r>
      <w:r>
        <w:rPr>
          <w:rFonts w:cs="Arial" w:ascii="Arial" w:hAnsi="Arial"/>
        </w:rPr>
        <w:t>(4. sz. melléklet)</w:t>
      </w:r>
    </w:p>
    <w:p>
      <w:pPr>
        <w:pStyle w:val="Normal"/>
        <w:jc w:val="both"/>
        <w:rPr/>
      </w:pPr>
      <w:r>
        <w:rPr>
          <w:rFonts w:cs="Arial" w:ascii="Arial" w:hAnsi="Arial"/>
        </w:rPr>
        <w:t>Itt jelennek meg az állami támogatások.  A következő állami támogatások átvezetése történt meg a költségvetési rendeletbe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öznevelési feladatokra fordítható támogatás összege 367 E Ft értékben növekedet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szociális, gyermekjóléti és gyermekétkeztetési feladatokra kapott támogatása a mutatók változása, illetve a szociális szférában foglalkoztatottaknak kifizetett ágazati pótléka következtében 1.121 E Ft-tal emelkedet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ulturális feladatok támogatására kulturális ágazati pótlék kiutalása történt 182 E Ft értékbe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iegészítő támogatások között a szociális célú tüzelőanyag vásárlásához és a bérkompenzációhoz érkeztek támogatások, melyek 1.522 E Ft előirányzat növekedést jelentenek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előző évi normatíva elszámolásából keletkezett különbözet 137 E Ft összegbe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államháztartáson belülről érkező támogatások előirányzatá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5.330 E Ft-tal javasoljuk csökkenteni. </w:t>
      </w:r>
      <w:r>
        <w:rPr>
          <w:rFonts w:cs="Arial" w:ascii="Arial" w:hAnsi="Arial"/>
        </w:rPr>
        <w:t>Az előirányzat összege növekszik a Nemzeti Egészségbiztosítási Alapkezelőtől kapott támogatási összeggel (1.300 E Ft), a nyári szünidei diákmunkásokra átvett támogatással (710 E Ft), a rendszeres gyermekvédelmi kedvezményben részesülők részére évközben két alkalommal biztosított Erzsébet utalványával (160 E Ft). A Munkaügyi Központtól átvett összeg csökkenése viszont negatív irányba befolyásolja az előirányzatot (-7.500 E Ft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államháztartáson belülről érkező felhalmozási célú támogatások előirányzatát 1.635 E Ft-tal szükséges megnövelni. </w:t>
      </w:r>
      <w:r>
        <w:rPr>
          <w:rFonts w:cs="Arial" w:ascii="Arial" w:hAnsi="Arial"/>
        </w:rPr>
        <w:t>Itt kell kimutatni a tanyafejlesztési pályázaton elnyert támogatás összegét (1.635 E F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közhatalmi bevételek előirányzatát 8.300 E Ft-tal javasoljuk megnövelni.</w:t>
      </w:r>
      <w:r>
        <w:rPr>
          <w:rFonts w:cs="Arial" w:ascii="Arial" w:hAnsi="Arial"/>
        </w:rPr>
        <w:t xml:space="preserve"> Az iparűzési adóbevétel teljesülési adatainak tükrében az előirányzat megemelését reálisnak tartjuk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működési bevételek előirányzatának 1.545 E Ft-tal történő megemelésére teszünk javaslatot. </w:t>
      </w:r>
      <w:r>
        <w:rPr>
          <w:rFonts w:cs="Arial" w:ascii="Arial" w:hAnsi="Arial"/>
        </w:rPr>
        <w:t>Ez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önkormányzathoz befolyt (ALFÖLDVÍZ Zrt. bérleti díja, a művelődési ház rendezvényeinek bevételei, illetve a szociális étkezők ellátási díja) többletbevételek teszik szükségess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működési célú átvett pénzeszközök előirányzatának 230 E Ft-tal történő növelését javasoljuk. </w:t>
      </w:r>
      <w:r>
        <w:rPr>
          <w:rFonts w:cs="Arial" w:ascii="Arial" w:hAnsi="Arial"/>
        </w:rPr>
        <w:t>A településünket bemutató kiadvány megjelentetésére vállalkozásoktól érkezett pénzeszköz (100 E Ft). A BURSA ösztöndíj pályázatkezelőtől (70 E Ft) érkezett vissza az éves elszámolást követően, amely a folyósított támogatások fel nem használt része. Továbbá a művelődési ház rendezvényeihez érkezett támogatás a lakosságtól (60 E Ft) érték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finanszírozási bevételek előirányzatát 631 E Ft-tal kívánjuk megemelni, </w:t>
      </w:r>
      <w:r>
        <w:rPr>
          <w:rFonts w:cs="Arial" w:ascii="Arial" w:hAnsi="Arial"/>
        </w:rPr>
        <w:t>az összeg a 2018. évi állami támogatás előlegének 2017. december hónapban folyósított megelőlegezését tartalmazz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Style w:val="Finomhivatkozs"/>
        </w:rPr>
        <w:t>A kiadási előirányzatok módosítására vonatkozó javaslatok</w:t>
      </w:r>
    </w:p>
    <w:p>
      <w:pPr>
        <w:pStyle w:val="Normal"/>
        <w:jc w:val="both"/>
        <w:rPr>
          <w:rStyle w:val="Finomhivatkoz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személyi juttatások előirányzatát összevontan 4.495 E Ft-tal szükséges csökkenteni. </w:t>
      </w:r>
      <w:r>
        <w:rPr>
          <w:rFonts w:cs="Arial" w:ascii="Arial" w:hAnsi="Arial"/>
        </w:rPr>
        <w:t>Csökkentő tételként hatott, hogy a közfoglalkoztatási mintaprogramban foglalkoztatottak bérjellegű kifizetései - a közfoglalkoztatottak létszámának nagyfokú csökkenéséből adódóan - nagymértékben alul maradtak a betervezett előirányzatt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övelő tételként a bérkompenzáció, az ágazati pótlékok, a nyári diákmunkások bére és az évvégén kifizetett jutalom jelentkeze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munkaadókat terhelő járulékok összegét 115 E Ft-tal javasoljuk csökkenteni. </w:t>
      </w:r>
      <w:r>
        <w:rPr>
          <w:rFonts w:cs="Arial" w:ascii="Arial" w:hAnsi="Arial"/>
        </w:rPr>
        <w:t>Ez a csökkenés a személyi juttatások változásának járulékos vonza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dologi kiadások előirányzata összesen 2.202 E Ft-tal szükséges megnövelnünk </w:t>
      </w:r>
      <w:r>
        <w:rPr>
          <w:rFonts w:cs="Arial" w:ascii="Arial" w:hAnsi="Arial"/>
        </w:rPr>
        <w:t>a vállalt kötelezettségek figyelembe vétel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őirányzat növekedés a háziorvosi alapellátás (500 E Ft), a szociális étkeztetés (800 E Ft), a tanyagondnoki szolgálat (553 E Ft) és az egyéb szociális pénzbeli és természetbeni ellátások, támogatások (1.614 E Ft) területén tapasztalható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z ellátottak pénzbeli juttatásainak előirányzata 160 E Ft-tal emelkedik. </w:t>
      </w:r>
      <w:r>
        <w:rPr>
          <w:rFonts w:cs="Arial" w:ascii="Arial" w:hAnsi="Arial"/>
        </w:rPr>
        <w:t xml:space="preserve">A  gyermekvédelmi kedvezményezettek Erzsébet utalványának a kiadásai növelték a tervezett előirányzatot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egyéb működési célú kiadások előirányzatát 368 E Ft-tal javasoljuk megemelni </w:t>
      </w:r>
      <w:r>
        <w:rPr>
          <w:rFonts w:cs="Arial" w:ascii="Arial" w:hAnsi="Arial"/>
        </w:rPr>
        <w:t>a Közös Önkormányzati Hivatal finanszírozására fordított összeggel. (6. számú mellékle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beruházások előirányzata 1.440 E Ft-tal növekszik, </w:t>
      </w:r>
      <w:r>
        <w:rPr>
          <w:rFonts w:cs="Arial" w:ascii="Arial" w:hAnsi="Arial"/>
        </w:rPr>
        <w:t>mely a temetőnél kialakított gépjármű leállóhely értékét tartalmazza. (7. sz. mellékle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felújítások előirányzatát 345 E Ft-tal javasoljuk megnövelni</w:t>
      </w:r>
      <w:r>
        <w:rPr>
          <w:rFonts w:cs="Arial" w:ascii="Arial" w:hAnsi="Arial"/>
        </w:rPr>
        <w:t xml:space="preserve">, melyet tételesen a 8. sz. melléklet részletez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finanszírozási kiadások előirányzatát  806 E Ft-tal szükséges növelni</w:t>
      </w:r>
      <w:r>
        <w:rPr>
          <w:rFonts w:cs="Arial" w:ascii="Arial" w:hAnsi="Arial"/>
        </w:rPr>
        <w:t>, mivel a Napköziotthonos Óvoda intézményünk részére több finanszírozást folyósítottun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tartalékok előirányzatát 29.199 E Ft-tal tudjuk megnövelni </w:t>
      </w:r>
      <w:r>
        <w:rPr>
          <w:rFonts w:cs="Arial" w:ascii="Arial" w:hAnsi="Arial"/>
        </w:rPr>
        <w:t>a változások egyenlegezésének eredményeképp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Napköziotthonos Óvod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Style w:val="Finomhivatkozs"/>
        </w:rPr>
        <w:t>A bevételi előirányzatok módosítására vonatkozó javaslatok</w:t>
      </w:r>
    </w:p>
    <w:p>
      <w:pPr>
        <w:pStyle w:val="Normal"/>
        <w:jc w:val="both"/>
        <w:rPr>
          <w:rStyle w:val="Finomhivatkozs"/>
        </w:rPr>
      </w:pPr>
      <w:r>
        <w:rPr/>
      </w:r>
    </w:p>
    <w:p>
      <w:pPr>
        <w:pStyle w:val="Normal"/>
        <w:jc w:val="both"/>
        <w:rPr>
          <w:rStyle w:val="Finomhivatkozs"/>
          <w:rFonts w:ascii="Arial" w:hAnsi="Arial" w:cs="Arial"/>
          <w:b/>
          <w:b/>
          <w:color w:val="000000"/>
          <w:u w:val="single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A finanszírozási bevétek előirányzatát 806 E Ft-tal javasoljuk megemelni. </w:t>
      </w:r>
      <w:r>
        <w:rPr>
          <w:rFonts w:cs="Arial" w:ascii="Arial" w:hAnsi="Arial"/>
          <w:color w:val="000000"/>
        </w:rPr>
        <w:t xml:space="preserve"> Az intézmény támogatása megegyezik az önkormányzatnál kimutatott támogatás összegév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Style w:val="Finomhivatkozs"/>
        </w:rPr>
        <w:t>A kiadási előirányzatok módosítására vonatkozó javaslatok</w:t>
      </w:r>
    </w:p>
    <w:p>
      <w:pPr>
        <w:pStyle w:val="Normal"/>
        <w:jc w:val="both"/>
        <w:rPr>
          <w:rStyle w:val="Finomhivatkozs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személyi juttatások előirányzatát 330 E Ft-tal szükséges megemelni. </w:t>
      </w:r>
      <w:r>
        <w:rPr>
          <w:rFonts w:cs="Arial" w:ascii="Arial" w:hAnsi="Arial"/>
        </w:rPr>
        <w:t>Növelő tételként az óvodapedagógusok munkáját segítők bértámogatása került beépítés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unkaadókat terhelő járulékok összegét 476 E Ft-tal javasoljuk </w:t>
      </w:r>
      <w:r>
        <w:rPr>
          <w:rFonts w:cs="Arial" w:ascii="Arial" w:hAnsi="Arial"/>
          <w:b/>
          <w:color w:val="000000"/>
        </w:rPr>
        <w:t xml:space="preserve">megemelni </w:t>
      </w:r>
      <w:r>
        <w:rPr>
          <w:rFonts w:cs="Arial" w:ascii="Arial" w:hAnsi="Arial"/>
          <w:color w:val="000000"/>
        </w:rPr>
        <w:t>a bevételek és a kiadások egyezősége miat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most előterjesztett anyagban az önkormányzat és intézményeinek együttes 2017. évi költségvetési főösszegét </w:t>
      </w:r>
      <w:r>
        <w:rPr>
          <w:rFonts w:cs="Arial" w:ascii="Arial" w:hAnsi="Arial"/>
          <w:b/>
        </w:rPr>
        <w:t>206.239 E Ft-</w:t>
      </w:r>
      <w:r>
        <w:rPr>
          <w:rFonts w:cs="Arial" w:ascii="Arial" w:hAnsi="Arial"/>
        </w:rPr>
        <w:t>ban határozzuk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1. számú melléklete kiemelt bevételi és kiadási jogcímenként, a 2. számú melléklete működési- és felhalmozási célonkénti bontásban nyújt áttekintést az előirányzatok változásáról.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3. számú melléklet a bevételi-, az 5. számú melléklet a kiadási előirányzatokat mutatja be kormányzati funkciónként rovatszintű alábontáss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4. számú melléklet az állami támogatások változását részletez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6. számú melléklet az átadott pénzeszközök-, a 7. számú melléklet a fejlesztési kiadások módosításait tételesen sorolja f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Az Önkormányzat és intézményeinek módosított előirányzat felhasználási és likviditási ütemtervét a rendelet tervezet 8. számú melléklete tartalmazza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, hogy a módosítást megtárgyalni és a rendelet tervezetet elfogadni szíveskedjen!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Kardoskút, 2018. március 23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>Lengyel György sk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inomhivatkozs">
    <w:name w:val="Finom hivatkozás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8:00Z</dcterms:created>
  <dc:creator>munkatárs</dc:creator>
  <dc:description/>
  <cp:keywords/>
  <dc:language>en-US</dc:language>
  <cp:lastModifiedBy>Kapuné Sin Anikó</cp:lastModifiedBy>
  <cp:lastPrinted>2018-03-23T09:52:00Z</cp:lastPrinted>
  <dcterms:modified xsi:type="dcterms:W3CDTF">2018-03-23T08:52:00Z</dcterms:modified>
  <cp:revision>71</cp:revision>
  <dc:subject/>
  <dc:title>ÁTVÉTELI ELISMERVÉNY</dc:title>
</cp:coreProperties>
</file>