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18. március 29-én (csütörtök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Háziorvosi szolgálat tevékenységéről szóló beszámol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Dr. Oroszi Miklós, helyettesítő háziorv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Védőnői szolgálat tevékenységéről szóló beszámoló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Tibáné Hamvasi Zsuzsanna, e.v. védőn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 2018. évi közbeszerzési terve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Kardoskút Község Önkormányzatának 2017. évi költségvetéséről szóló rendeletének módosítása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Óvodai körzethatár megállap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Óvodai beiratkozás rendjéről szóló hirdetmény jóváhagy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A szociális étkezési és személyes gondoskodást nyújtó szociális ellátások</w:t>
      </w:r>
      <w:r>
        <w:rPr>
          <w:b/>
        </w:rPr>
        <w:t xml:space="preserve"> szolgáltatási önköltségének megállapítása és a </w:t>
      </w:r>
      <w:r>
        <w:rPr>
          <w:b/>
          <w:bCs/>
          <w:shd w:fill="FFFFFF" w:val="clear"/>
        </w:rPr>
        <w:t>térítési díjak felülvizsgálata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Radics Vivien szociális ügyintéző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Lengyel György polgármester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18. március 22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8:05:00Z</dcterms:created>
  <dc:creator>Polgármesteri Hivatal</dc:creator>
  <dc:description/>
  <cp:keywords/>
  <dc:language>en-US</dc:language>
  <cp:lastModifiedBy>User</cp:lastModifiedBy>
  <cp:lastPrinted>2018-03-22T19:29:00Z</cp:lastPrinted>
  <dcterms:modified xsi:type="dcterms:W3CDTF">2018-03-22T18:30:00Z</dcterms:modified>
  <cp:revision>3</cp:revision>
  <dc:subject/>
  <dc:title/>
</cp:coreProperties>
</file>